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
          <w:b/>
          <w:sz w:val="52"/>
        </w:rPr>
      </w:pPr>
      <w:r>
        <w:rPr>
          <w:b/>
          <w:sz w:val="52"/>
        </w:rPr>
      </w:r>
    </w:p>
    <w:p>
      <w:pPr>
        <w:pStyle w:val="TextBody"/>
        <w:spacing w:lineRule="auto" w:line="360"/>
        <w:jc w:val="center"/>
        <w:rPr>
          <w:b/>
          <w:b/>
          <w:sz w:val="52"/>
        </w:rPr>
      </w:pPr>
      <w:r>
        <w:rPr>
          <w:b/>
          <w:sz w:val="52"/>
        </w:rPr>
      </w:r>
    </w:p>
    <w:p>
      <w:pPr>
        <w:pStyle w:val="TextBody"/>
        <w:spacing w:lineRule="auto" w:line="360"/>
        <w:jc w:val="center"/>
        <w:rPr>
          <w:b/>
          <w:b/>
          <w:sz w:val="52"/>
        </w:rPr>
      </w:pPr>
      <w:r>
        <w:rPr>
          <w:b/>
          <w:sz w:val="52"/>
        </w:rPr>
      </w:r>
    </w:p>
    <w:p>
      <w:pPr>
        <w:pStyle w:val="TextBody"/>
        <w:spacing w:lineRule="auto" w:line="360"/>
        <w:jc w:val="center"/>
        <w:rPr>
          <w:rFonts w:ascii="Seagull Hv BT" w:hAnsi="Seagull Hv BT" w:cs="Seagull Hv BT"/>
          <w:b/>
          <w:b/>
          <w:sz w:val="52"/>
        </w:rPr>
      </w:pPr>
      <w:r>
        <w:rPr>
          <w:rFonts w:cs="Seagull Hv BT" w:ascii="Seagull Hv BT" w:hAnsi="Seagull Hv BT"/>
          <w:b/>
          <w:sz w:val="52"/>
        </w:rPr>
      </w:r>
    </w:p>
    <w:p>
      <w:pPr>
        <w:pStyle w:val="TextBody"/>
        <w:spacing w:lineRule="auto" w:line="360"/>
        <w:jc w:val="center"/>
        <w:rPr>
          <w:rFonts w:ascii="Seagull Hv BT" w:hAnsi="Seagull Hv BT" w:cs="Seagull Hv BT"/>
          <w:b/>
          <w:b/>
          <w:sz w:val="52"/>
        </w:rPr>
      </w:pPr>
      <w:r>
        <w:rPr>
          <w:rFonts w:cs="Seagull Hv BT" w:ascii="Seagull Hv BT" w:hAnsi="Seagull Hv BT"/>
          <w:b/>
          <w:sz w:val="52"/>
        </w:rPr>
      </w:r>
    </w:p>
    <w:p>
      <w:pPr>
        <w:pStyle w:val="TextBody"/>
        <w:spacing w:lineRule="auto" w:line="360"/>
        <w:jc w:val="center"/>
        <w:rPr>
          <w:rFonts w:ascii="Seagull Hv BT" w:hAnsi="Seagull Hv BT" w:cs="Seagull Hv BT"/>
          <w:b/>
          <w:b/>
          <w:sz w:val="72"/>
        </w:rPr>
      </w:pPr>
      <w:r>
        <w:rPr>
          <w:rFonts w:cs="Seagull Hv BT" w:ascii="Seagull Hv BT" w:hAnsi="Seagull Hv BT"/>
          <w:b/>
          <w:sz w:val="72"/>
        </w:rPr>
        <w:t>LIBRO I°</w:t>
      </w:r>
    </w:p>
    <w:p>
      <w:pPr>
        <w:pStyle w:val="TextBody"/>
        <w:ind w:left="360" w:hanging="0"/>
        <w:jc w:val="center"/>
        <w:rPr>
          <w:rFonts w:ascii="Seagull Hv BT" w:hAnsi="Seagull Hv BT" w:cs="Seagull Hv BT"/>
          <w:b/>
          <w:b/>
          <w:sz w:val="36"/>
        </w:rPr>
      </w:pPr>
      <w:r>
        <w:rPr>
          <w:rFonts w:cs="Seagull Hv BT" w:ascii="Seagull Hv BT" w:hAnsi="Seagull Hv BT"/>
          <w:b/>
          <w:sz w:val="36"/>
        </w:rPr>
        <w:t xml:space="preserve">PREMESSA STORICA </w:t>
      </w:r>
    </w:p>
    <w:p>
      <w:pPr>
        <w:pStyle w:val="TextBody"/>
        <w:ind w:left="360" w:hanging="0"/>
        <w:jc w:val="center"/>
        <w:rPr>
          <w:rFonts w:ascii="Seagull Hv BT" w:hAnsi="Seagull Hv BT" w:cs="Seagull Hv BT"/>
          <w:b/>
          <w:b/>
          <w:sz w:val="36"/>
        </w:rPr>
      </w:pPr>
      <w:r>
        <w:rPr>
          <w:rFonts w:cs="Seagull Hv BT" w:ascii="Seagull Hv BT" w:hAnsi="Seagull Hv BT"/>
          <w:b/>
          <w:sz w:val="36"/>
        </w:rPr>
        <w:t xml:space="preserve">SENTENZA DI I° GRADO E </w:t>
      </w:r>
    </w:p>
    <w:p>
      <w:pPr>
        <w:pStyle w:val="TextBody"/>
        <w:ind w:left="360" w:hanging="0"/>
        <w:jc w:val="center"/>
        <w:rPr>
          <w:rFonts w:ascii="Seagull Hv BT" w:hAnsi="Seagull Hv BT" w:cs="Seagull Hv BT"/>
          <w:b/>
          <w:b/>
          <w:sz w:val="36"/>
        </w:rPr>
      </w:pPr>
      <w:r>
        <w:rPr>
          <w:rFonts w:cs="Seagull Hv BT" w:ascii="Seagull Hv BT" w:hAnsi="Seagull Hv BT"/>
          <w:b/>
          <w:sz w:val="36"/>
        </w:rPr>
        <w:t>MOTIVI DI APPELLO</w:t>
      </w:r>
    </w:p>
    <w:p>
      <w:pPr>
        <w:pStyle w:val="TextBody"/>
        <w:spacing w:lineRule="auto" w:line="360"/>
        <w:jc w:val="center"/>
        <w:rPr>
          <w:rFonts w:ascii="Seagull Hv BT" w:hAnsi="Seagull Hv BT" w:cs="Seagull Hv BT"/>
          <w:b/>
          <w:b/>
          <w:sz w:val="52"/>
        </w:rPr>
      </w:pPr>
      <w:r>
        <w:rPr>
          <w:rFonts w:cs="Seagull Hv BT" w:ascii="Seagull Hv BT" w:hAnsi="Seagull Hv BT"/>
          <w:b/>
          <w:sz w:val="52"/>
        </w:rPr>
      </w:r>
    </w:p>
    <w:p>
      <w:pPr>
        <w:pStyle w:val="TextBody"/>
        <w:spacing w:lineRule="auto" w:line="360"/>
        <w:jc w:val="center"/>
        <w:rPr>
          <w:b/>
          <w:b/>
          <w:sz w:val="52"/>
        </w:rPr>
      </w:pPr>
      <w:r>
        <w:rPr>
          <w:b/>
          <w:sz w:val="52"/>
        </w:rPr>
      </w:r>
    </w:p>
    <w:p>
      <w:pPr>
        <w:pStyle w:val="TextBody"/>
        <w:spacing w:lineRule="auto" w:line="360"/>
        <w:jc w:val="center"/>
        <w:rPr>
          <w:b/>
          <w:b/>
          <w:sz w:val="52"/>
        </w:rPr>
      </w:pPr>
      <w:r>
        <w:rPr>
          <w:b/>
          <w:sz w:val="52"/>
        </w:rPr>
      </w:r>
    </w:p>
    <w:p>
      <w:pPr>
        <w:pStyle w:val="TextBody"/>
        <w:spacing w:lineRule="auto" w:line="360"/>
        <w:jc w:val="center"/>
        <w:rPr>
          <w:b/>
          <w:b/>
          <w:sz w:val="52"/>
        </w:rPr>
      </w:pPr>
      <w:r>
        <w:rPr>
          <w:b/>
          <w:sz w:val="52"/>
        </w:rPr>
      </w:r>
    </w:p>
    <w:p>
      <w:pPr>
        <w:pStyle w:val="TextBody"/>
        <w:spacing w:lineRule="auto" w:line="360"/>
        <w:jc w:val="center"/>
        <w:rPr>
          <w:b/>
          <w:b/>
          <w:sz w:val="52"/>
        </w:rPr>
      </w:pPr>
      <w:r>
        <w:rPr>
          <w:b/>
          <w:sz w:val="52"/>
        </w:rPr>
      </w:r>
    </w:p>
    <w:p>
      <w:pPr>
        <w:pStyle w:val="TextBody"/>
        <w:spacing w:lineRule="auto" w:line="360"/>
        <w:jc w:val="center"/>
        <w:rPr>
          <w:b/>
          <w:b/>
          <w:sz w:val="52"/>
        </w:rPr>
      </w:pPr>
      <w:r>
        <w:rPr>
          <w:b/>
          <w:sz w:val="52"/>
        </w:rPr>
      </w:r>
    </w:p>
    <w:p>
      <w:pPr>
        <w:pStyle w:val="TextBody"/>
        <w:spacing w:lineRule="auto" w:line="360"/>
        <w:jc w:val="center"/>
        <w:rPr>
          <w:b/>
          <w:b/>
          <w:sz w:val="52"/>
        </w:rPr>
      </w:pPr>
      <w:r>
        <w:rPr>
          <w:b/>
          <w:sz w:val="52"/>
        </w:rPr>
      </w:r>
    </w:p>
    <w:p>
      <w:pPr>
        <w:pStyle w:val="TextBody"/>
        <w:jc w:val="center"/>
        <w:rPr>
          <w:rFonts w:ascii="Seagull Hv BT" w:hAnsi="Seagull Hv BT" w:cs="Seagull Hv BT"/>
          <w:b/>
          <w:b/>
          <w:sz w:val="40"/>
        </w:rPr>
      </w:pPr>
      <w:r>
        <w:rPr>
          <w:rFonts w:cs="Seagull Hv BT" w:ascii="Seagull Hv BT" w:hAnsi="Seagull Hv BT"/>
          <w:b/>
          <w:sz w:val="40"/>
        </w:rPr>
        <w:t>CAPITOLO I°</w:t>
      </w:r>
    </w:p>
    <w:p>
      <w:pPr>
        <w:pStyle w:val="TextBody"/>
        <w:spacing w:lineRule="auto" w:line="360"/>
        <w:jc w:val="center"/>
        <w:rPr>
          <w:rFonts w:ascii="Seagull Hv BT" w:hAnsi="Seagull Hv BT" w:cs="Seagull Hv BT"/>
          <w:b/>
          <w:b/>
        </w:rPr>
      </w:pPr>
      <w:r>
        <w:rPr>
          <w:rFonts w:cs="Seagull Hv BT" w:ascii="Seagull Hv BT" w:hAnsi="Seagull Hv BT"/>
          <w:b/>
        </w:rPr>
        <w:t>LA VICENDA STORICA E LE ORIGINI DEL PROCEDIMENTO</w:t>
      </w:r>
    </w:p>
    <w:p>
      <w:pPr>
        <w:pStyle w:val="TextBody"/>
        <w:spacing w:lineRule="auto" w:line="360"/>
        <w:rPr/>
      </w:pPr>
      <w:r>
        <w:rPr/>
        <w:t xml:space="preserve">Il 19 luglio del 1992 alle ore 16.58 innanzi al numero civico 19 di via Mariano D’Amelio, in Palermo, lo scoppio di una carica di esplosivo del peso stimato di circa 90 KG. occultata all’interno di una Fiat 126, poneva fine alle vite di </w:t>
      </w:r>
      <w:r>
        <w:rPr>
          <w:b/>
        </w:rPr>
        <w:t>sei</w:t>
      </w:r>
      <w:r>
        <w:rPr/>
        <w:t xml:space="preserve"> persone, il Procuratore della Repubblica Aggiunto presso quel Tribunale dott. Paolo BORSELLINO, e gli agenti preposti alla sua protezione Agostino CATALANO, Vincenzo LI MULI, Claudio TRAINA, Emanuela LOI ed Eddie Walter CUSINA.</w:t>
      </w:r>
    </w:p>
    <w:p>
      <w:pPr>
        <w:pStyle w:val="TextBody"/>
        <w:spacing w:lineRule="auto" w:line="360"/>
        <w:rPr/>
      </w:pPr>
      <w:r>
        <w:rPr/>
        <w:t>Veniva invece ferito altro appartenente alla Polizia di Stato addetto alla scorta del magistrato l’autista Antonino VULLO, scampato all’eccidio perché allontanatosi di qualche decina di metri verso il fondo cieco della via per fare inversione di marcia con la vettura.</w:t>
      </w:r>
    </w:p>
    <w:p>
      <w:pPr>
        <w:pStyle w:val="TextBody"/>
        <w:spacing w:lineRule="auto" w:line="360"/>
        <w:rPr/>
      </w:pPr>
      <w:r>
        <w:rPr/>
        <w:t>La deflagrazione causava gravi danni ai palazzi circostanti, alle autovetture in sosta ed il ferimento di numerose persone che si trovavano nel raggio d’azione dell’ordigno.</w:t>
      </w:r>
    </w:p>
    <w:p>
      <w:pPr>
        <w:pStyle w:val="TextBody"/>
        <w:spacing w:lineRule="auto" w:line="360"/>
        <w:rPr/>
      </w:pPr>
      <w:r>
        <w:rPr/>
        <w:t>Le modalità efferate dell’azione delittuosa, minuziosamente architettata e preordinata, erano del tutto simili a quelle che, neppure due mesi prima in Capaci, il 23-5-92, avevano portato all’uccisione del magistrato dott. Giovani FALCONE, direttore generale</w:t>
      </w:r>
      <w:r>
        <w:rPr>
          <w:i/>
        </w:rPr>
        <w:t xml:space="preserve"> pro tempore</w:t>
      </w:r>
      <w:r>
        <w:rPr/>
        <w:t xml:space="preserve"> degli Affari penali del Ministero della Giustizia, a lungo, in precedenza, Giudice Istruttore del Tribunale di Palermo e da ultimo Procuratore della Repubblica Aggiunto presso lo stesso Tribunale, della di lui moglie Francesca MORVILLO e degli agenti di scorta che viaggiavano con lui dilaniati sulla vettura fatta saltare con una potente carica di esplosivo, occultata sotto un cunicolo autostradale per il deflusso delle acque ed azionata da un telecomando a distanza lungo il tragitto dall’aereoporto di Punta Raisi verso il centro di Palermo.</w:t>
      </w:r>
    </w:p>
    <w:p>
      <w:pPr>
        <w:pStyle w:val="TextBody"/>
        <w:spacing w:lineRule="auto" w:line="360"/>
        <w:rPr/>
      </w:pPr>
      <w:r>
        <w:rPr/>
        <w:t xml:space="preserve">Le inconfondibili connotazioni dell’attentato di via d’Amelio, rendevano di intuitiva evidenza, sin dalla fase immediata d’avvio delle indagini, che il fatto doveva ricondursi alla spietata strategia stragista posta in essere dall’associazione criminosa Cosa Nostra con le caratteristiche di una vera e propria sfida alle istituzioni della Repubblica. </w:t>
      </w:r>
    </w:p>
    <w:p>
      <w:pPr>
        <w:pStyle w:val="TextBody"/>
        <w:spacing w:lineRule="auto" w:line="360"/>
        <w:rPr/>
      </w:pPr>
      <w:r>
        <w:rPr/>
        <w:t xml:space="preserve">Tanto veniva poi confermato dagli ulteriori sviluppi investigativi e dalle dichiarazioni dei collaboranti, non avendo allo stato assunto concretezza processualmente apprezzabile l’ipotesi pur da più parti avanzata circa la possibile sussistenza di piste alternative, ovvero di confluenze o di convergenza, rispetto alla ideazione ed alla consumazione mafiosa del crimine, di fonti e di apporti di altra natura, tra cui quelli legati ad apparati deviati dello stato o a gruppi portatori di diversi interessi politici ed economici con finalità destabilizzanti. </w:t>
      </w:r>
    </w:p>
    <w:p>
      <w:pPr>
        <w:pStyle w:val="TextBody"/>
        <w:spacing w:lineRule="auto" w:line="360"/>
        <w:rPr/>
      </w:pPr>
      <w:r>
        <w:rPr/>
        <w:t>Le indagini preliminari sulla strage, dovevano subire una svolta sostanziale nell’estate del 96 (mentre gli altri due procedimenti cd “uno” e “bis”, rispetto al presente denominato “ter”, erano ormai in fase dibattimentale) a seguito del susseguirsi di concomitanti collaborazioni di alcuni soggetti di spicco in Cosa Nostra.</w:t>
      </w:r>
    </w:p>
    <w:p>
      <w:pPr>
        <w:pStyle w:val="TextBody"/>
        <w:spacing w:lineRule="auto" w:line="360"/>
        <w:rPr/>
      </w:pPr>
      <w:r>
        <w:rPr/>
        <w:t>Tra questi in particolare, taluni protagonisti diretti dell’attentato, (FERRANTE Giovambattista, BRUSCA Giovanni e CANCEMI Salvatore, quest’ultimo peraltro a oltre tre anni di distanza dalle prime originarie dichiarazioni risalenti al luglio 1993, momento della sua costituzione) nonché alcuni imputati di reato connesso, tra i quali significativamente GANCI Calogero, GALLIANO Antonino ed ANZELMO Francesco Paolo, rispettivamente figlio il primo e nipoti gli altri due, di Raffaele GANCI, capo del mandamento mafioso palermitano della Noce.</w:t>
      </w:r>
    </w:p>
    <w:p>
      <w:pPr>
        <w:pStyle w:val="TextBody"/>
        <w:spacing w:lineRule="auto" w:line="360"/>
        <w:rPr/>
      </w:pPr>
      <w:r>
        <w:rPr/>
        <w:t xml:space="preserve">Le predette collaborazioni sfociavano poi nell’ordinanza di custodia cautelare in carcere a carico di tutti gli imputati - ad eccezione di GANCI Stefano figlio minore di Raffaele - emessa, dal GIP del Tribunale di Caltanissetta, in data 11/11/96. </w:t>
      </w:r>
    </w:p>
    <w:p>
      <w:pPr>
        <w:pStyle w:val="TextBody"/>
        <w:spacing w:lineRule="auto" w:line="360"/>
        <w:rPr/>
      </w:pPr>
      <w:r>
        <w:rPr/>
        <w:t xml:space="preserve">Il coinvolgimento nel fatto anche di GANCI Stefano, con riferimento al contributo esecutivo dato nel giorno della strage, traeva invece origine sempre dalle dichiarazioni rese da GALLIANO Antonino al P.M. ma solo in data 17/4/1997, nella fase di riapertura del verbale, ed il successivo 7/5/1997: nella circostanza il collaborante aveva attribuito al giovane cugino il ruolo di pattugliatore, in un primo tempo a sé riservato. </w:t>
      </w:r>
    </w:p>
    <w:p>
      <w:pPr>
        <w:pStyle w:val="TextBody"/>
        <w:spacing w:lineRule="auto" w:line="360"/>
        <w:rPr/>
      </w:pPr>
      <w:r>
        <w:rPr/>
        <w:t>Anche a carico di GANCI S., già detenuto per altro, veniva così emessa separata ordinanza di custodia cautelare in carcere in data 27/10/1997, per tutti i reati contestati nel procedimento principale.</w:t>
      </w:r>
    </w:p>
    <w:p>
      <w:pPr>
        <w:pStyle w:val="TextBody"/>
        <w:spacing w:lineRule="auto" w:line="360"/>
        <w:rPr/>
      </w:pPr>
      <w:r>
        <w:rPr/>
        <w:t>Deve aggiungersi peraltro e per completezza, che nell’ambito di entrambe le ordinanze (quella principale e quella nei confronti di GANCI Stefano) non era compresa la contestazione del reato associativo poi emersa solo in sede di richiesta di rinvio a giudizio e configurata nel capo I) dell’odierna rubrica.</w:t>
      </w:r>
    </w:p>
    <w:p>
      <w:pPr>
        <w:pStyle w:val="TextBody"/>
        <w:spacing w:lineRule="auto" w:line="360"/>
        <w:rPr/>
      </w:pPr>
      <w:r>
        <w:rPr/>
        <w:t>Il dott. Paolo BORSELLINO, obiettivo principale della strage, era stato recentemente nominato Procuratore Aggiunto presso il Tribunale di Palermo, dopo avere ricoperto le funzioni di Procuratore capo della Repubblica di Marsala e, prima ancora, di Giudice Istruttore sempre nel capoluogo siciliano, componendo tra l’altro, unitamente al dott. Giovanni FALCONE e ad altri Magistrati, il gruppo di altri colleghi formato in un primo tempo dal Consigliere Istruttore Rocco Chinnici e successivamente coordinato da Antonino Caponnetto. Il Magistrato aveva trattato i principali procedimenti di criminalità organizzata del distretto di Palermo, conosciuto le vicende storiche e criminali di Cosa Nostra - della quale comprendeva natura, pericolosità ed in gran parte organigramma - affrontando i gravi problemi scaturiti dalle dichiarazioni dei primi collaboratori di giustizia.</w:t>
      </w:r>
    </w:p>
    <w:p>
      <w:pPr>
        <w:pStyle w:val="TextBody"/>
        <w:spacing w:lineRule="auto" w:line="360"/>
        <w:rPr/>
      </w:pPr>
      <w:r>
        <w:rPr/>
        <w:t xml:space="preserve">Proprio in quest’ottica il dott. BORSELLINO - da sempre ritenuto un pericolo per Cosa Nostra, secondo le dichiarazioni di numerosissimi collaboranti che hanno ricordato il suo inserimento nella “lista” dei soggetti da eliminare già molti anni prima - era divenuto un vessillo istituzionale nella lotta alla criminalità organizzata. </w:t>
      </w:r>
    </w:p>
    <w:p>
      <w:pPr>
        <w:pStyle w:val="TextBody"/>
        <w:spacing w:lineRule="auto" w:line="360"/>
        <w:rPr/>
      </w:pPr>
      <w:r>
        <w:rPr/>
        <w:t>La strage di Capaci, avvenuta soltanto due mesi prima dell’assassinio del dott. BORSELLINO, aveva segnato, poi, un momento di particolare intensità nella vita del Magistrato per la scomparsa dell’amico Giovanni FALCONE, con cui condivideva conoscenze particolarmente approfondite del sistema mafioso siciliano e palermitano sfociate tra l’altro nell’istruzione del primo maxi-processo poi celebratosi a Palermo.</w:t>
      </w:r>
    </w:p>
    <w:p>
      <w:pPr>
        <w:pStyle w:val="TextBody"/>
        <w:spacing w:lineRule="auto" w:line="360"/>
        <w:rPr/>
      </w:pPr>
      <w:r>
        <w:rPr/>
        <w:t xml:space="preserve">In particolare, sia Giovanni FALCONE che Paolo BORSELLINO avevano dato un sostanziale contributo alla formale istruzione del procedimento scaturito dai rapporti congiunti in data 13-7-82 della Questura e del Nucleo Operativo CC di Palermo </w:t>
      </w:r>
      <w:r>
        <w:rPr>
          <w:b/>
        </w:rPr>
        <w:t>c.d. “dei 162”</w:t>
      </w:r>
      <w:r>
        <w:rPr/>
        <w:t xml:space="preserve"> e sfociato nella sentenza - ordinanza del 8-11-85 di rinvio a giudizio di ben </w:t>
      </w:r>
      <w:r>
        <w:rPr>
          <w:b/>
        </w:rPr>
        <w:t>466</w:t>
      </w:r>
      <w:r>
        <w:rPr/>
        <w:t xml:space="preserve"> imputati tra cui i componenti della </w:t>
      </w:r>
      <w:r>
        <w:rPr>
          <w:b/>
        </w:rPr>
        <w:t>c.d. cupola</w:t>
      </w:r>
      <w:r>
        <w:rPr/>
        <w:t xml:space="preserve"> o commissione provinciale di Palermo, ed i principali esponenti mafiosi regionali, per rispondere di complessivi 453 capi d’accusa tra cui quelli relativi a molti efferati omicidi susseguitisi nell’arco di quasi un decennio, oltre ai reati associativi ed a quelli concernenti estorsioni ed un ingente traffico di sostanze stupefacenti, con le connesse fattispecie satelliti. Il procedimento – indicato come I° Maxi-processo - era stato definito con la sentenza della Corte d’Assise di Palermo del 16.12.87 parzialmente riformata dalla Corte d’Assise d’Appello di Palermo in data 10.12.90, irrevocabile dal 30.1.92, affermativa di responsabilità per molti degli imputati di spicco nell’ambito dell’organigramma di Cosa Nostra, di cui venivano, per la prima volta, irrevocabilmente accertate, la natura unitaria, pur nella estensione territoriale all’intero ambito siciliano, e la struttura piramidale al vertice della quale si collocava l’organo centrale denominato Commissione o Cupola </w:t>
      </w:r>
      <w:r>
        <w:rPr>
          <w:rFonts w:cs="Courier New" w:ascii="Courier New" w:hAnsi="Courier New"/>
          <w:sz w:val="20"/>
        </w:rPr>
        <w:t>(Cass. Sez. I° 30/1/92 n.80 pagg.304-309)</w:t>
      </w:r>
      <w:r>
        <w:rPr/>
        <w:t>.</w:t>
      </w:r>
    </w:p>
    <w:p>
      <w:pPr>
        <w:pStyle w:val="TextBody"/>
        <w:spacing w:lineRule="auto" w:line="360"/>
        <w:rPr/>
      </w:pPr>
      <w:r>
        <w:rPr/>
        <w:t>Proprio in conseguenza della individuazione delle specifiche funzioni di governo effettivo, con funzioni anche punitive, di tale organismo di vertice la Corte di Cassazione nella stessa pronuncia (con radicale mutamento di indirizzo rispetto alla precedente giurisprudenza) aveva annullato con rinvio i capi assolutori dell’impugnata sentenza della Corte di Assise di Appello di Palermo relativi ai numerosi cd “omicidi eccellenti”, (ivi compreso quello del generale Carlo Alberto Dalla Chiesa della moglie Emanuela Setti Carraro e dell’agente di scorta Russo Domenico, avvenuto in via Carini di Palermo il 3-9-1982)  ascritti ai personaggi di vertice, primi tra essi RIINA Salvatore e PROVENZANO Bernardo, capi della fazione corleonese (uscita vincente dalla II° guerra di mafia) in qualità di mandanti, come appartenenti alla cupola mafiosa di Cosa Nostra nelle sue varie articolazioni territoriali.</w:t>
      </w:r>
    </w:p>
    <w:p>
      <w:pPr>
        <w:pStyle w:val="TextBody"/>
        <w:spacing w:lineRule="auto" w:line="360"/>
        <w:rPr/>
      </w:pPr>
      <w:r>
        <w:rPr/>
        <w:t>Sul punto specifico la sentenza 82/90 della Corte di Cassazione aveva operato una sostanziale inversione di tendenza rispetto alla precedente giurisprudenza (</w:t>
      </w:r>
      <w:r>
        <w:rPr>
          <w:sz w:val="28"/>
        </w:rPr>
        <w:t xml:space="preserve">vedasi per tutte </w:t>
      </w:r>
      <w:r>
        <w:rPr>
          <w:rFonts w:cs="Courier New" w:ascii="Courier New" w:hAnsi="Courier New"/>
          <w:sz w:val="20"/>
        </w:rPr>
        <w:t>Cass. Sez. I° 23/11/1988 imp. Farinella ed altri</w:t>
      </w:r>
      <w:r>
        <w:rPr>
          <w:sz w:val="28"/>
        </w:rPr>
        <w:t xml:space="preserve"> relativa al conflitto negativo di competenza in ordine alla cd. Mafia delle Madonie</w:t>
      </w:r>
      <w:r>
        <w:rPr/>
        <w:t>), la quale ultima aveva sostanzialmente ravvisato:</w:t>
      </w:r>
    </w:p>
    <w:p>
      <w:pPr>
        <w:pStyle w:val="TextBody"/>
        <w:rPr>
          <w:sz w:val="20"/>
        </w:rPr>
      </w:pPr>
      <w:r>
        <w:rPr>
          <w:rFonts w:cs="Courier New" w:ascii="Courier New" w:hAnsi="Courier New"/>
          <w:sz w:val="20"/>
        </w:rPr>
        <w:t>“</w:t>
      </w:r>
      <w:r>
        <w:rPr>
          <w:rFonts w:cs="Courier New" w:ascii="Courier New" w:hAnsi="Courier New"/>
          <w:sz w:val="20"/>
        </w:rPr>
        <w:t>nel fenomeno di criminalità mafiosa - ed altresì in altri episodi di delinquenza a diffusione territoriale – la coesistenza di cosche autonomamente operanti in ambiti locali propri spesso in conflitto tra loro e in relazione alle quali rimanendo a parlare di mafia siciliana la cd “cupola” opererebbe o avrebbe operato al più quale semplice organo di collegamento e coordinamento con il compito di assicurare il rispetto del codice mafioso”</w:t>
      </w:r>
      <w:r>
        <w:rPr>
          <w:sz w:val="20"/>
        </w:rPr>
        <w:t xml:space="preserve"> </w:t>
      </w:r>
      <w:r>
        <w:rPr>
          <w:rFonts w:cs="Courier New" w:ascii="Courier New" w:hAnsi="Courier New"/>
          <w:sz w:val="20"/>
        </w:rPr>
        <w:t>(Cass. 80/92 pag. 305 - 306.)</w:t>
      </w:r>
    </w:p>
    <w:p>
      <w:pPr>
        <w:pStyle w:val="TextBody"/>
        <w:rPr>
          <w:sz w:val="20"/>
        </w:rPr>
      </w:pPr>
      <w:r>
        <w:rPr>
          <w:sz w:val="20"/>
        </w:rPr>
      </w:r>
    </w:p>
    <w:p>
      <w:pPr>
        <w:pStyle w:val="TextBody"/>
        <w:spacing w:lineRule="auto" w:line="360"/>
        <w:rPr/>
      </w:pPr>
      <w:r>
        <w:rPr/>
        <w:t>La morte del collega FALCONE nell’immediatezza dell’affermazione in sede di legittimità del nuovo principio, già evidenziato nell’ordinanza di rinvio a giudizio del cd ‘Maxi 1’ relativo alla natura e alla struttura dell’associazione criminale Cosa Nostra, aveva, per altro verso, immediatamente illuminato Paolo BORSELLINO, sui pericoli che egli stesso correva da quel momento – fondati, come l’esperienza doveva poi dimostrare – di essere divenuto in realtà l’obiettivo primario da eliminare nella nuova ottica stragista, propugnata da Cosa Nostra, per ispirazione della dominante fazione corleonese. D’altro canto il Magistrato, per quanto i testi escussi sul punto hanno riferito nei diversi procedimenti, sembrava pervaso dal desiderio di portare avanti nel più breve tempo possibile - proprio per il consapevole timore di cadere vittima dell’attacco mafioso al pari di Giovanni FALCONE - alcune piste logico/investigative che gli avrebbero definitivamente chiarito il reale motivo della strage di Capaci.</w:t>
      </w:r>
    </w:p>
    <w:p>
      <w:pPr>
        <w:pStyle w:val="TextBody"/>
        <w:spacing w:lineRule="auto" w:line="360"/>
        <w:rPr/>
      </w:pPr>
      <w:r>
        <w:rPr/>
        <w:t>Con esso il dott. BORSELLINO, si riproponeva di scoprire l’inversione di tendenza che sospettava Cosa Nostra avesse iniziato ad operare mediante l’aggressione ad esponenti simbolo degli organi istituzionali, tra cui taluni soggetti, connotati da un’opera di forte contrasto nei confronti della consorteria criminale, ed  altri (tra i quali On. Salvo LIMA) invece considerati vicini ad essa, cui quest’ultima addebitava però di non aver saputo prevenire l’esito infausto del cd maxi processo avanti la Corte di Cassazione.</w:t>
      </w:r>
    </w:p>
    <w:p>
      <w:pPr>
        <w:pStyle w:val="TextBody"/>
        <w:spacing w:lineRule="auto" w:line="360"/>
        <w:rPr/>
      </w:pPr>
      <w:r>
        <w:rPr/>
        <w:t>Tali riflessioni, già da tempo in animo al dott. BORSELLINO e definitivamente maturate dopo la strage di Capaci, sono emerse da quanto hanno dichiarato i testi ed, in particolare, la vedova Agnese PIRAINO la quale, escussa nel procedimento a carico di Scarantino V. + 3 testualmente riferiva:</w:t>
      </w:r>
    </w:p>
    <w:p>
      <w:pPr>
        <w:pStyle w:val="TextBody"/>
        <w:rPr>
          <w:i/>
          <w:i/>
        </w:rPr>
      </w:pPr>
      <w:r>
        <w:rPr>
          <w:i/>
          <w:sz w:val="28"/>
        </w:rPr>
        <w:t>(mio marito) era preoccupatissimo e mi diceva “sino a quando ci sarà Giovanni vivo mi farà da scudo” Giovanni è morto ed era sì, molto, molto preoccupato. Mi diceva “faccio una corsa contro il tempo, devo lavorare, devo lavorare tantissimo, se mi fanno arrivare…Io ho capito tutto della morte di Giovanni…”</w:t>
      </w:r>
    </w:p>
    <w:p>
      <w:pPr>
        <w:pStyle w:val="TextBody"/>
        <w:spacing w:lineRule="auto" w:line="360"/>
        <w:rPr>
          <w:i/>
          <w:i/>
        </w:rPr>
      </w:pPr>
      <w:r>
        <w:rPr>
          <w:i/>
        </w:rPr>
      </w:r>
    </w:p>
    <w:p>
      <w:pPr>
        <w:pStyle w:val="TextBody"/>
        <w:spacing w:lineRule="auto" w:line="360"/>
        <w:rPr/>
      </w:pPr>
      <w:r>
        <w:rPr/>
        <w:t>Relativamente, agli attentati che hanno portato alla tragica fine di Giovanni FALCONE e di Paolo BORSELLINO, sono stati promossi, oltre al presente, tre separati procedimenti penali.</w:t>
      </w:r>
    </w:p>
    <w:p>
      <w:pPr>
        <w:pStyle w:val="TextBody"/>
        <w:spacing w:lineRule="auto" w:line="360"/>
        <w:rPr/>
      </w:pPr>
      <w:r>
        <w:rPr/>
        <w:t>Sulle stragi di Capaci e di via d’Amelio, si era subito affacciata l’ipotesi investigativa che le riconduceva al disegno di Cosa Nostra di eliminare due uomini simbolo dello Stato, (la cui opera si era rivelata estremamente pregiudizievole per gli interessi mafiosi e tradottasi, in un preciso ordine omicidiario ad opera della cupola).</w:t>
      </w:r>
    </w:p>
    <w:p>
      <w:pPr>
        <w:pStyle w:val="TextBody"/>
        <w:spacing w:lineRule="auto" w:line="360"/>
        <w:rPr/>
      </w:pPr>
      <w:r>
        <w:rPr/>
        <w:t>Tale ipotesi di collegamento tra il fatto e la matrice, ha trovato conferma in tutti i procedimenti scaturiti: l’unico coperto da giudicato il cd Borsellino ‘uno’, e gli altri, ancora pendenti nelle rispettive fasi di impugnazione:</w:t>
      </w:r>
    </w:p>
    <w:p>
      <w:pPr>
        <w:pStyle w:val="TextBody"/>
        <w:spacing w:lineRule="auto" w:line="360"/>
        <w:rPr/>
      </w:pPr>
      <w:r>
        <w:rPr/>
        <w:t xml:space="preserve">1) il procedimento a carico di AGLIERI Pietro + 39 </w:t>
      </w:r>
      <w:r>
        <w:rPr>
          <w:b/>
          <w:bCs/>
        </w:rPr>
        <w:t>cd “strage di Capaci”</w:t>
      </w:r>
      <w:r>
        <w:rPr/>
        <w:t>, definito in I°grado dalla Corte d’Assise di Caltanissetta in data 26-9-97 con sentenza parzialmente riformata da questa Corte in data 7-4-2000, è tuttora pendente in fase di legittimità.</w:t>
      </w:r>
    </w:p>
    <w:p>
      <w:pPr>
        <w:pStyle w:val="TextBody"/>
        <w:spacing w:lineRule="auto" w:line="360"/>
        <w:rPr/>
      </w:pPr>
      <w:r>
        <w:rPr/>
        <w:t xml:space="preserve">2) Il primo procedimento per la strage di via d’Amelio cd </w:t>
      </w:r>
      <w:r>
        <w:rPr>
          <w:b/>
          <w:bCs/>
        </w:rPr>
        <w:t>“Borsellino uno”</w:t>
      </w:r>
      <w:r>
        <w:rPr/>
        <w:t xml:space="preserve"> (</w:t>
      </w:r>
      <w:r>
        <w:rPr>
          <w:sz w:val="28"/>
        </w:rPr>
        <w:t>definito in I° grado con sentenza del 8-3-96 parzialmente riformata da questa Corte con sentenza del 23-1-99, irrevocabile il 18-12-00</w:t>
      </w:r>
      <w:r>
        <w:rPr/>
        <w:t>) ha essenzialmente preso in considerazione la posizione degli esecutori materiali, ai quali era stato fatto carico di avere acquisito la disponibilità (tramite Scarantino Vincenzo e Candura Salvatore) di una FIAT 126, di provenienza furtiva e munita di una targa falsa, poi utilizzata come autobomba in via d’Amelio: tra costoro, in particolare, è emersa la responsabilità di Profeta Salvatore, per il ruolo di collegamento con il mandamento mafioso di Santa Maria di Gesù.</w:t>
      </w:r>
    </w:p>
    <w:p>
      <w:pPr>
        <w:pStyle w:val="TextBody"/>
        <w:spacing w:lineRule="auto" w:line="360"/>
        <w:rPr/>
      </w:pPr>
      <w:r>
        <w:rPr/>
        <w:t xml:space="preserve">3) Nel secondo procedimento, il cd </w:t>
      </w:r>
      <w:r>
        <w:rPr>
          <w:b/>
          <w:bCs/>
        </w:rPr>
        <w:t>“Borsellino bis”</w:t>
      </w:r>
      <w:r>
        <w:rPr/>
        <w:t xml:space="preserve"> </w:t>
      </w:r>
      <w:r>
        <w:rPr>
          <w:sz w:val="28"/>
        </w:rPr>
        <w:t>(definito in I° grado con sentenza 13-2-99 ed attualmente pendente innanzi diverso collegio di questa Corte)</w:t>
      </w:r>
      <w:r>
        <w:rPr/>
        <w:t xml:space="preserve"> vi sono imputati altri esecutori del crimine ed in particolare coloro cui si addebita di aver fatto materialmente esplodere l’ordigno. Agli esecutori materiali sono accomunati nella rubrica imputativa sia Salvatore RIINA, capo indiscusso della fazione Corleonese emersa al vertice di Cosa Nostra all’esito della guerra di mafia, che Biondino Salvatore, capo mandamento della zona di San Lorenzo ed uomo di sua assoluta fiducia che viaggiava in auto al suo fianco al momento della comune cattura in Palermo il 15-1-93 nonchè Pietro Aglieri responsabile del mandamento di Santa Maria di Gesù. A quest’ultimo si fa carico, non solo di avere materialmente azionato in via d’Amelio - unitamente a Tagliavia Francesco  e Tinnirello Lorenzo - il telecomando che cagionò l’esplosione, ma anche di aver preso parte, unitamente al RIINA e ad altri esponenti mafiosi, nel giugno del 1992 ad un incontro in località Fondo Marino (PA), presso la casa di tal CALASCIBETTA Giuseppe, dove il progetto omicidiario già deliberato nelle sue linee essenziali, fu messo a punto sotto il profilo esecutivo. Era stato proprio al termine di tale incontro, secondo la prospettazione accusatoria, che il Profeta Salvatore aveva commissionato allo Scarantino il furto della 126 da utilizzare poi per l’attentato.</w:t>
      </w:r>
    </w:p>
    <w:p>
      <w:pPr>
        <w:pStyle w:val="Normal"/>
        <w:spacing w:lineRule="auto" w:line="360"/>
        <w:jc w:val="both"/>
        <w:rPr/>
      </w:pPr>
      <w:r>
        <w:rPr>
          <w:sz w:val="32"/>
        </w:rPr>
        <w:t xml:space="preserve">4) Il presente procedimento </w:t>
      </w:r>
      <w:r>
        <w:rPr>
          <w:b/>
          <w:bCs/>
          <w:sz w:val="32"/>
        </w:rPr>
        <w:t>cd “Borsellino ter”</w:t>
      </w:r>
      <w:r>
        <w:rPr>
          <w:sz w:val="32"/>
        </w:rPr>
        <w:t xml:space="preserve"> attiene infine, principalmente al ruolo dei mandanti, per le posizioni di vertice rivestite in Cosa Nostra dai responsabili dei mandamenti mafiosi, oltre che a taluni materiali esecutori, occupatisi di pattugliare l’abitazione di via Cilea del magistrato e di porsi in collegamento telefonico con il commando situato in via d’Amelio che azionò, all’arrivo delle auto, l’esplosivo predisposto.</w:t>
      </w:r>
    </w:p>
    <w:p>
      <w:pPr>
        <w:pStyle w:val="Normal"/>
        <w:spacing w:lineRule="auto" w:line="360"/>
        <w:jc w:val="both"/>
        <w:rPr>
          <w:sz w:val="32"/>
        </w:rPr>
      </w:pPr>
      <w:r>
        <w:rPr>
          <w:sz w:val="32"/>
        </w:rPr>
        <w:t>Il procedimento ha tratto origine, come già anticipato, dalle dichiarazioni auto ed etero accusatorie rese da taluni dei personaggi radicati in profondità nell’ambito della organizzazione e tra questi, in particolare, due degli aventi titolo a sedere nella cd “commissione provinciale”: BRUSCA Giovanni, figlio e sostituto di Bernardo, capo del mandamento di S. Giuseppe Jato e CANCEMI Salvatore, peraltro costituitosi presso la Caserma Carini dei CC di Palermo sin dal 22.7.93, sostituto di CALO’ Giuseppe capo a sua volta, del mandamento di Porta Nuova, nonostante la detenzione in atto dal 1985.</w:t>
      </w:r>
    </w:p>
    <w:p>
      <w:pPr>
        <w:pStyle w:val="Normal"/>
        <w:spacing w:lineRule="auto" w:line="360"/>
        <w:jc w:val="both"/>
        <w:rPr>
          <w:sz w:val="32"/>
        </w:rPr>
      </w:pPr>
      <w:r>
        <w:rPr>
          <w:sz w:val="32"/>
        </w:rPr>
        <w:t>Tali dichiarazioni di BRUSCA e CANCEMI, valutate in armonia con quelle di altri collaboranti tra cui i già citati GANCI C., FERRANTE, GALLIANO, avevano consentito agli inquirenti, sulla base dei riscontri oggettivi tra cui, preminenti, i dati dei tabulati telefonici, di ipotizzare, come meglio specificato dalla formale contestazione del fatto, il ruolo dei mandanti della strage, individuati nei vertici provinciali e regionali dell’organizzazione e di ricostruire la fase esecutiva, con riferimento sia a quella preparatoria che alla successiva posta in essere il 19 luglio.</w:t>
      </w:r>
    </w:p>
    <w:p>
      <w:pPr>
        <w:pStyle w:val="Normal"/>
        <w:spacing w:lineRule="auto" w:line="360"/>
        <w:jc w:val="both"/>
        <w:rPr>
          <w:sz w:val="32"/>
        </w:rPr>
      </w:pPr>
      <w:r>
        <w:rPr>
          <w:sz w:val="32"/>
        </w:rPr>
        <w:t>Tutti gli imputati raggiunti dall’ordinanza di custodia cautelare 11-11-96, alcuni dei quali rimasti peraltro latitanti, venivano rinviati a giudizio innanzi la Corte d’Assise di Caltanissetta per l’udienza del 14-1-98, con decreto del GUP di CL del 17-3-97.</w:t>
      </w:r>
    </w:p>
    <w:p>
      <w:pPr>
        <w:pStyle w:val="Normal"/>
        <w:spacing w:lineRule="auto" w:line="360"/>
        <w:jc w:val="both"/>
        <w:rPr>
          <w:sz w:val="32"/>
        </w:rPr>
      </w:pPr>
      <w:r>
        <w:rPr>
          <w:sz w:val="32"/>
        </w:rPr>
        <w:t xml:space="preserve">GANCI Stefano veniva a sua volta rinviato a giudizio con decreto del GUP di CL in data 10-3-98. </w:t>
      </w:r>
    </w:p>
    <w:p>
      <w:pPr>
        <w:pStyle w:val="Normal"/>
        <w:spacing w:lineRule="auto" w:line="360"/>
        <w:jc w:val="both"/>
        <w:rPr>
          <w:sz w:val="32"/>
        </w:rPr>
      </w:pPr>
      <w:r>
        <w:rPr>
          <w:sz w:val="32"/>
        </w:rPr>
        <w:t>Da ultimo, all’udienza dibattimentale del 21-4-98, la Corte d’Assise disponeva la riunione dei due separati procedimenti.</w:t>
      </w:r>
    </w:p>
    <w:p>
      <w:pPr>
        <w:pStyle w:val="Normal"/>
        <w:spacing w:lineRule="auto" w:line="360"/>
        <w:jc w:val="both"/>
        <w:rPr>
          <w:sz w:val="32"/>
        </w:rPr>
      </w:pPr>
      <w:r>
        <w:rPr>
          <w:sz w:val="32"/>
        </w:rPr>
        <w:t>Sempre a proposito del GANCI Stefano, deve preliminarmente rilevarsi che il ruolo esecutivo a lui contestato con riferimento alla consumazione della strage nel separato procedimento a suo carico, non è stato trasfuso per mera omissione materiale nella formale contestazione del fatto, riportata nell’intestazione della sentenza. Ciò peraltro non ha impedito all’appellante, avuto riguardo al tenore estremamente dettagliato dei motivi d’impugnazione, di esercitare pienamente il diritto di difesa con riferimento all’art. 24 Cost., nel senso chiarito nell’art. 183 co. 1 lett. A) cpp.</w:t>
      </w:r>
    </w:p>
    <w:p>
      <w:pPr>
        <w:pStyle w:val="Normal"/>
        <w:spacing w:lineRule="auto" w:line="360"/>
        <w:jc w:val="both"/>
        <w:rPr>
          <w:sz w:val="32"/>
        </w:rPr>
      </w:pPr>
      <w:r>
        <w:rPr>
          <w:sz w:val="32"/>
        </w:rPr>
        <w:t>Oggetto espresso della contestazione e della relativa impostazione accusatoria nel presente procedimento, è dunque:</w:t>
      </w:r>
    </w:p>
    <w:p>
      <w:pPr>
        <w:pStyle w:val="Normal"/>
        <w:spacing w:lineRule="auto" w:line="360"/>
        <w:jc w:val="both"/>
        <w:rPr>
          <w:sz w:val="32"/>
        </w:rPr>
      </w:pPr>
      <w:r>
        <w:rPr>
          <w:sz w:val="32"/>
        </w:rPr>
        <w:t>a) la decisione di uccidere il dott. BORSELLINO, assunta in seno agli organismi di vertice di Cosa Nostra presieduti dai “proponenti” PROVENZANO e RIINA;</w:t>
      </w:r>
    </w:p>
    <w:p>
      <w:pPr>
        <w:pStyle w:val="TextBody"/>
        <w:spacing w:lineRule="auto" w:line="360"/>
        <w:rPr/>
      </w:pPr>
      <w:r>
        <w:rPr>
          <w:szCs w:val="24"/>
        </w:rPr>
        <w:t xml:space="preserve">b) la materiale esecuzione della strage, eseguita grazie all’opera di coordinamento del Biondino Salvatore, mediante l’impiego congiunto di uomini appartenenti a numerosi mandamenti tra i quali San Lorenzo, la Noce, </w:t>
      </w:r>
      <w:r>
        <w:rPr>
          <w:sz w:val="28"/>
          <w:szCs w:val="24"/>
        </w:rPr>
        <w:t xml:space="preserve">(nel cui ambito rientrava via Cilea, luogo di abitazione del Magistrato) </w:t>
      </w:r>
      <w:r>
        <w:rPr>
          <w:szCs w:val="24"/>
        </w:rPr>
        <w:t xml:space="preserve">Resuttana </w:t>
      </w:r>
      <w:r>
        <w:rPr>
          <w:sz w:val="28"/>
          <w:szCs w:val="24"/>
        </w:rPr>
        <w:t>(comprensivo della via d’Amelio)</w:t>
      </w:r>
      <w:r>
        <w:rPr>
          <w:szCs w:val="24"/>
        </w:rPr>
        <w:t xml:space="preserve"> e Santa Maria di Gesù, Porta Nuova e Brancaccio.</w:t>
      </w:r>
    </w:p>
    <w:sectPr>
      <w:headerReference w:type="default" r:id="rId2"/>
      <w:headerReference w:type="first" r:id="rId3"/>
      <w:footerReference w:type="default" r:id="rId4"/>
      <w:footerReference w:type="first" r:id="rId5"/>
      <w:type w:val="nextPage"/>
      <w:pgSz w:w="11906" w:h="16838"/>
      <w:pgMar w:left="1701" w:right="1418" w:gutter="0" w:header="720" w:top="1418" w:footer="720" w:bottom="1418"/>
      <w:pgNumType w:start="3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agull Hv BT">
    <w:charset w:val="00"/>
    <w:family w:val="auto"/>
    <w:pitch w:val="variable"/>
  </w:font>
  <w:font w:name="CommercialScript BT">
    <w:charset w:val="00"/>
    <w:family w:val="script"/>
    <w:pitch w:val="variable"/>
  </w:font>
  <w:font w:name="DomCasual B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Seagull Hv BT" w:hAnsi="Seagull Hv BT" w:cs="Seagull Hv BT"/>
        <w:iCs/>
      </w:rPr>
    </w:pPr>
    <w:r>
      <w:rPr>
        <w:rFonts w:cs="Seagull Hv BT" w:ascii="Seagull Hv BT" w:hAnsi="Seagull Hv BT"/>
        <w:iCs/>
      </w:rPr>
    </w:r>
  </w:p>
  <w:p>
    <w:pPr>
      <w:pStyle w:val="Header"/>
      <w:ind w:right="360" w:hanging="0"/>
      <w:jc w:val="center"/>
      <w:rPr>
        <w:rFonts w:ascii="DomCasual BT" w:hAnsi="DomCasual BT" w:cs="DomCasual BT"/>
        <w:iCs/>
      </w:rPr>
    </w:pPr>
    <w:r>
      <w:rPr>
        <w:rFonts w:cs="DomCasual BT" w:ascii="DomCasual BT" w:hAnsi="DomCasual BT"/>
        <w:iCs/>
      </w:rPr>
      <w:t>proc. n.19/00 RGCAA - AGATE Mariano + 26</w:t>
    </w:r>
    <w:r>
      <mc:AlternateContent>
        <mc:Choice Requires="wps">
          <w:drawing>
            <wp:anchor behindDoc="0" distT="0" distB="0" distL="0" distR="0" simplePos="0" locked="0" layoutInCell="0" allowOverlap="1" relativeHeight="16">
              <wp:simplePos x="0" y="0"/>
              <wp:positionH relativeFrom="page">
                <wp:posOffset>6478270</wp:posOffset>
              </wp:positionH>
              <wp:positionV relativeFrom="paragraph">
                <wp:posOffset>34925</wp:posOffset>
              </wp:positionV>
              <wp:extent cx="17526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DomCasual BT" w:hAnsi="DomCasual BT" w:cs="DomCasual BT"/>
                            </w:rPr>
                          </w:pPr>
                          <w:r>
                            <w:rPr>
                              <w:rStyle w:val="PageNumber"/>
                              <w:rFonts w:cs="DomCasual BT" w:ascii="DomCasual BT" w:hAnsi="DomCasual BT"/>
                            </w:rPr>
                            <w:fldChar w:fldCharType="begin"/>
                          </w:r>
                          <w:r>
                            <w:rPr>
                              <w:rStyle w:val="PageNumber"/>
                              <w:rFonts w:cs="DomCasual BT" w:ascii="DomCasual BT" w:hAnsi="DomCasual BT"/>
                            </w:rPr>
                            <w:instrText xml:space="preserve"> PAGE </w:instrText>
                          </w:r>
                          <w:r>
                            <w:rPr>
                              <w:rStyle w:val="PageNumber"/>
                              <w:rFonts w:cs="DomCasual BT" w:ascii="DomCasual BT" w:hAnsi="DomCasual BT"/>
                            </w:rPr>
                            <w:fldChar w:fldCharType="separate"/>
                          </w:r>
                          <w:r>
                            <w:rPr>
                              <w:rStyle w:val="PageNumber"/>
                              <w:rFonts w:cs="DomCasual BT" w:ascii="DomCasual BT" w:hAnsi="DomCasual BT"/>
                            </w:rPr>
                            <w:t>46</w:t>
                          </w:r>
                          <w:r>
                            <w:rPr>
                              <w:rStyle w:val="PageNumber"/>
                              <w:rFonts w:cs="DomCasual BT" w:ascii="DomCasual BT" w:hAnsi="DomCasual BT"/>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2.75pt;mso-position-vertical-relative:text;margin-left:510.1pt;mso-position-horizontal-relative:page">
              <v:fill opacity="0f"/>
              <v:textbox inset="0in,0in,0in,0in">
                <w:txbxContent>
                  <w:p>
                    <w:pPr>
                      <w:pStyle w:val="Footer"/>
                      <w:rPr>
                        <w:rStyle w:val="PageNumber"/>
                        <w:rFonts w:ascii="DomCasual BT" w:hAnsi="DomCasual BT" w:cs="DomCasual BT"/>
                      </w:rPr>
                    </w:pPr>
                    <w:r>
                      <w:rPr>
                        <w:rStyle w:val="PageNumber"/>
                        <w:rFonts w:cs="DomCasual BT" w:ascii="DomCasual BT" w:hAnsi="DomCasual BT"/>
                      </w:rPr>
                      <w:fldChar w:fldCharType="begin"/>
                    </w:r>
                    <w:r>
                      <w:rPr>
                        <w:rStyle w:val="PageNumber"/>
                        <w:rFonts w:cs="DomCasual BT" w:ascii="DomCasual BT" w:hAnsi="DomCasual BT"/>
                      </w:rPr>
                      <w:instrText xml:space="preserve"> PAGE </w:instrText>
                    </w:r>
                    <w:r>
                      <w:rPr>
                        <w:rStyle w:val="PageNumber"/>
                        <w:rFonts w:cs="DomCasual BT" w:ascii="DomCasual BT" w:hAnsi="DomCasual BT"/>
                      </w:rPr>
                      <w:fldChar w:fldCharType="separate"/>
                    </w:r>
                    <w:r>
                      <w:rPr>
                        <w:rStyle w:val="PageNumber"/>
                        <w:rFonts w:cs="DomCasual BT" w:ascii="DomCasual BT" w:hAnsi="DomCasual BT"/>
                      </w:rPr>
                      <w:t>46</w:t>
                    </w:r>
                    <w:r>
                      <w:rPr>
                        <w:rStyle w:val="PageNumber"/>
                        <w:rFonts w:cs="DomCasual BT" w:ascii="DomCasual BT" w:hAnsi="DomCasual BT"/>
                      </w:rPr>
                      <w:fldChar w:fldCharType="end"/>
                    </w:r>
                  </w:p>
                </w:txbxContent>
              </v:textbox>
              <w10:wrap type="square" side="largest"/>
            </v:rect>
          </w:pict>
        </mc:Fallback>
      </mc:AlternateContent>
    </w:r>
  </w:p>
  <w:p>
    <w:pPr>
      <w:pStyle w:val="Header"/>
      <w:spacing w:lineRule="auto" w:line="360"/>
      <w:jc w:val="center"/>
      <w:rPr>
        <w:rFonts w:ascii="DomCasual BT" w:hAnsi="DomCasual BT" w:cs="DomCasual BT"/>
        <w:iCs/>
      </w:rPr>
    </w:pPr>
    <w:r>
      <w:rPr>
        <w:rFonts w:cs="DomCasual BT" w:ascii="DomCasual BT" w:hAnsi="DomCasual BT"/>
        <w:iCs/>
      </w:rPr>
      <w:t xml:space="preserve">Libro I° - Cap. I°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rFonts w:ascii="CommercialScript BT" w:hAnsi="CommercialScript BT" w:cs="CommercialScript BT"/>
        <w:b/>
        <w:b/>
        <w:color w:val="000080"/>
        <w:sz w:val="28"/>
      </w:rPr>
    </w:pPr>
    <w:r>
      <w:rPr>
        <w:rFonts w:cs="CommercialScript BT" w:ascii="CommercialScript BT" w:hAnsi="CommercialScript BT"/>
        <w:b/>
        <w:color w:val="000080"/>
        <w:sz w:val="28"/>
      </w:rPr>
      <w:drawing>
        <wp:inline distT="0" distB="0" distL="0" distR="0">
          <wp:extent cx="400050" cy="438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1" t="-82" r="-91" b="-82"/>
                  <a:stretch>
                    <a:fillRect/>
                  </a:stretch>
                </pic:blipFill>
                <pic:spPr bwMode="auto">
                  <a:xfrm>
                    <a:off x="0" y="0"/>
                    <a:ext cx="400050" cy="438785"/>
                  </a:xfrm>
                  <a:prstGeom prst="rect">
                    <a:avLst/>
                  </a:prstGeom>
                </pic:spPr>
              </pic:pic>
            </a:graphicData>
          </a:graphic>
        </wp:inline>
      </w:drawing>
    </w:r>
  </w:p>
  <w:p>
    <w:pPr>
      <w:pStyle w:val="Header"/>
      <w:spacing w:lineRule="auto" w:line="360"/>
      <w:jc w:val="center"/>
      <w:rPr>
        <w:rFonts w:ascii="CommercialScript BT" w:hAnsi="CommercialScript BT" w:cs="CommercialScript BT"/>
        <w:i/>
        <w:i/>
        <w:sz w:val="28"/>
      </w:rPr>
    </w:pPr>
    <w:r>
      <w:rPr>
        <w:rFonts w:cs="CommercialScript BT" w:ascii="CommercialScript BT" w:hAnsi="CommercialScript BT"/>
        <w:i/>
        <w:sz w:val="28"/>
      </w:rPr>
      <w:t>Corte D’Assise d’Appello di Caltanissetta</w:t>
    </w:r>
  </w:p>
  <w:p>
    <w:pPr>
      <w:pStyle w:val="Header"/>
      <w:jc w:val="center"/>
      <w:rPr>
        <w:rFonts w:ascii="CommercialScript BT" w:hAnsi="CommercialScript BT" w:cs="CommercialScript BT"/>
        <w:i/>
        <w:i/>
        <w:sz w:val="28"/>
      </w:rPr>
    </w:pPr>
    <w:r>
      <w:rPr>
        <w:rFonts w:cs="CommercialScript BT" w:ascii="CommercialScript BT" w:hAnsi="CommercialScript BT"/>
        <w:i/>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7T14:57:00Z</dcterms:created>
  <dc:creator>Administrator</dc:creator>
  <dc:description/>
  <dc:language>en-US</dc:language>
  <cp:lastModifiedBy>Administrator</cp:lastModifiedBy>
  <cp:lastPrinted>2002-04-29T13:07:00Z</cp:lastPrinted>
  <dcterms:modified xsi:type="dcterms:W3CDTF">2002-04-29T17:33:00Z</dcterms:modified>
  <cp:revision>49</cp:revision>
  <dc:subject/>
  <dc:title>LIBRO I°</dc:title>
</cp:coreProperties>
</file>