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agull Hv BT" w:hAnsi="Seagull Hv BT" w:cs="Seagull Hv BT"/>
          <w:b/>
          <w:b/>
          <w:bCs/>
          <w:sz w:val="40"/>
        </w:rPr>
      </w:pPr>
      <w:r>
        <w:rPr>
          <w:rFonts w:cs="Seagull Hv BT" w:ascii="Seagull Hv BT" w:hAnsi="Seagull Hv BT"/>
          <w:b/>
          <w:bCs/>
          <w:sz w:val="40"/>
        </w:rPr>
        <w:t>CAPITOLO III°</w:t>
      </w:r>
    </w:p>
    <w:p>
      <w:pPr>
        <w:pStyle w:val="Heading"/>
        <w:rPr>
          <w:rFonts w:ascii="Seagull Hv BT" w:hAnsi="Seagull Hv BT" w:cs="Seagull Hv BT"/>
          <w:b/>
          <w:b/>
          <w:bCs/>
          <w:sz w:val="32"/>
        </w:rPr>
      </w:pPr>
      <w:r>
        <w:rPr>
          <w:rFonts w:cs="Seagull Hv BT" w:ascii="Seagull Hv BT" w:hAnsi="Seagull Hv BT"/>
          <w:b/>
          <w:bCs/>
        </w:rPr>
        <w:t>CONTESTO E MOVENTI</w:t>
      </w:r>
    </w:p>
    <w:p>
      <w:pPr>
        <w:pStyle w:val="Heading"/>
        <w:rPr>
          <w:rFonts w:ascii="Seagull Hv BT" w:hAnsi="Seagull Hv BT" w:cs="Seagull Hv BT"/>
          <w:b/>
          <w:b/>
          <w:bCs/>
          <w:sz w:val="32"/>
        </w:rPr>
      </w:pPr>
      <w:r>
        <w:rPr>
          <w:rFonts w:cs="Seagull Hv BT" w:ascii="Seagull Hv BT" w:hAnsi="Seagull Hv BT"/>
          <w:b/>
          <w:bCs/>
          <w:sz w:val="32"/>
        </w:rPr>
      </w:r>
    </w:p>
    <w:p>
      <w:pPr>
        <w:pStyle w:val="Heading"/>
        <w:rPr>
          <w:rFonts w:ascii="Seagull Hv BT" w:hAnsi="Seagull Hv BT" w:cs="Seagull Hv BT"/>
          <w:b/>
          <w:b/>
          <w:bCs/>
          <w:sz w:val="28"/>
        </w:rPr>
      </w:pPr>
      <w:r>
        <w:rPr>
          <w:rFonts w:cs="Seagull Hv BT" w:ascii="Seagull Hv BT" w:hAnsi="Seagull Hv BT"/>
          <w:b/>
          <w:bCs/>
          <w:sz w:val="28"/>
        </w:rPr>
        <w:t>PARAGRAFO I°</w:t>
      </w:r>
    </w:p>
    <w:p>
      <w:pPr>
        <w:pStyle w:val="Heading"/>
        <w:spacing w:lineRule="auto" w:line="360"/>
        <w:rPr>
          <w:rFonts w:ascii="Seagull Hv BT" w:hAnsi="Seagull Hv BT" w:cs="Seagull Hv BT"/>
          <w:b/>
          <w:b/>
          <w:bCs/>
          <w:sz w:val="28"/>
        </w:rPr>
      </w:pPr>
      <w:r>
        <w:rPr>
          <w:rFonts w:cs="Seagull Hv BT" w:ascii="Seagull Hv BT" w:hAnsi="Seagull Hv BT"/>
          <w:b/>
          <w:bCs/>
          <w:sz w:val="28"/>
        </w:rPr>
        <w:t>LA RIFERIBILITA A COSA NOSTRA DELL’ATTENTATO</w:t>
      </w:r>
    </w:p>
    <w:p>
      <w:pPr>
        <w:pStyle w:val="Heading"/>
        <w:spacing w:lineRule="auto" w:line="360"/>
        <w:jc w:val="both"/>
        <w:rPr>
          <w:sz w:val="32"/>
        </w:rPr>
      </w:pPr>
      <w:r>
        <w:rPr>
          <w:sz w:val="32"/>
        </w:rPr>
        <w:t>L’argomento relativo alla dinamica dell’attentato, alla sua preparazione e quindi, in definitiva alla ricostruzione materiale degli accadimenti, rileva solo di riflesso nella presente sede.</w:t>
      </w:r>
    </w:p>
    <w:p>
      <w:pPr>
        <w:pStyle w:val="Heading"/>
        <w:spacing w:lineRule="auto" w:line="360"/>
        <w:jc w:val="both"/>
        <w:rPr>
          <w:sz w:val="32"/>
        </w:rPr>
      </w:pPr>
      <w:r>
        <w:rPr>
          <w:sz w:val="32"/>
        </w:rPr>
        <w:t>La Corte è infatti chiamata essenzialmente a pronunciarsi in merito alla responsabilità dei soggetti coinvolti per la loro qualifica formale di vertice e per il loro contributo volitivo e quindi come mandanti, come specificamente indicato in rubrica, o per quello esecutivo, diverso dalle operazioni di azionamento della carica esplosiva.</w:t>
      </w:r>
    </w:p>
    <w:p>
      <w:pPr>
        <w:pStyle w:val="Heading"/>
        <w:spacing w:lineRule="auto" w:line="360"/>
        <w:jc w:val="both"/>
        <w:rPr>
          <w:sz w:val="32"/>
        </w:rPr>
      </w:pPr>
      <w:r>
        <w:rPr>
          <w:sz w:val="32"/>
        </w:rPr>
        <w:t>Alcune pronunce giurisprudenziali di merito, ed in particolare quella emessa da questa Corte il 23-1-99 in parziale riforma di quella della Corte d’Assise di Caltanissetta del 8-3-96 nel procedimento cd ‘BORSELLINO uno’, hanno peraltro confermato la ricostruzione degli accadimenti immediatamente precedenti la strage ed i movimenti degli affiliati incaricati delle diverse operazioni.</w:t>
      </w:r>
    </w:p>
    <w:p>
      <w:pPr>
        <w:pStyle w:val="Heading"/>
        <w:spacing w:lineRule="auto" w:line="360"/>
        <w:jc w:val="both"/>
        <w:rPr>
          <w:sz w:val="32"/>
        </w:rPr>
      </w:pPr>
      <w:r>
        <w:rPr>
          <w:sz w:val="32"/>
        </w:rPr>
        <w:t>Gli elementi che possono così oggi definirsi irrevocabilmente accertati - e consacrati nella indicata pronuncia della Suprema Corte del 18-12-00, che aveva rigettato i ricorsi del PG e delle parti civili oltre che degli imputati PROFETA Salvatore ed OROFINO Giuseppe - concernono innanzi tutto l’utilizzazione, come contenitore per la carica di esplosivo, di una vettura del tipo FIAT 126.</w:t>
      </w:r>
    </w:p>
    <w:p>
      <w:pPr>
        <w:pStyle w:val="Heading"/>
        <w:spacing w:lineRule="auto" w:line="360"/>
        <w:jc w:val="both"/>
        <w:rPr>
          <w:sz w:val="32"/>
        </w:rPr>
      </w:pPr>
      <w:r>
        <w:rPr>
          <w:sz w:val="32"/>
        </w:rPr>
        <w:t xml:space="preserve">Dalle prime indagini svolte sulla base dei reperti rinvenuti sul luogo dell’esplosione, si era infatti pervenuti alla individuazione di due diverse vetture, una prima di colore rosso scuro, targata PA 790936 ed il cui furto era stato denunciato, in data 10 luglio 1992 dalla proprietaria Valenti Pietrina, ed una seconda, appartenuta a tale Sferrazza Anna Maria e targata PA 878659. </w:t>
      </w:r>
    </w:p>
    <w:p>
      <w:pPr>
        <w:pStyle w:val="Heading"/>
        <w:spacing w:lineRule="auto" w:line="360"/>
        <w:jc w:val="both"/>
        <w:rPr>
          <w:sz w:val="32"/>
        </w:rPr>
      </w:pPr>
      <w:r>
        <w:rPr>
          <w:sz w:val="32"/>
        </w:rPr>
        <w:t>Di questa seconda vettura - all’epoca ricoverata presso un’officina meccanica sita in via Messina Marine 84 - era stata in realtà rinvenuta soltanto la targa accartocciata ed annerita sotto un’altra vettura, ad opera dell’Ispettore di PS Egidi presente sui luoghi, ricavandosene poi, nel corso delle indagini, che il successivo 20 luglio era stata sporta denuncia di furto, proprio con riferimento alle targhe di quella vettura ed ai contrassegni assicurativi e di bollo, da parte del titolare dell’officina Orofino Giuseppe, poi imputato in quel procedimento.</w:t>
      </w:r>
    </w:p>
    <w:p>
      <w:pPr>
        <w:pStyle w:val="Heading"/>
        <w:spacing w:lineRule="auto" w:line="360"/>
        <w:jc w:val="both"/>
        <w:rPr>
          <w:sz w:val="32"/>
        </w:rPr>
      </w:pPr>
      <w:r>
        <w:rPr>
          <w:sz w:val="32"/>
        </w:rPr>
        <w:t>Alla luce delle risultanze tecniche ed investigative pertanto, si era potuto concludere che il corpo vettura utilizzato era quello appartenuto a Valenti Pietrina, sulla quale erano state apposte le targhe della identica Fiat 126 appartenuta a Sferrazza Anna Maria e ricoverata presso l’officina dell’Orofino, per essere poi la vettura, imbottita di esplosivo identificato e stimato dalle consulenze tecniche disposte, collocata nel punto dal quale era poi esplosa il 19 luglio.</w:t>
      </w:r>
    </w:p>
    <w:p>
      <w:pPr>
        <w:pStyle w:val="Heading"/>
        <w:spacing w:lineRule="auto" w:line="360"/>
        <w:jc w:val="both"/>
        <w:rPr>
          <w:sz w:val="32"/>
        </w:rPr>
      </w:pPr>
      <w:r>
        <w:rPr>
          <w:sz w:val="32"/>
        </w:rPr>
        <w:t>Sulle modalità utilizzate da Cosa Nostra, onde anticipare ed accertare gli spostamenti del dott. BORSELLINO, non è stato invece raggiunto un dato di univoca certezza.</w:t>
      </w:r>
    </w:p>
    <w:p>
      <w:pPr>
        <w:pStyle w:val="Heading"/>
        <w:spacing w:lineRule="auto" w:line="360"/>
        <w:jc w:val="both"/>
        <w:rPr>
          <w:sz w:val="32"/>
        </w:rPr>
      </w:pPr>
      <w:r>
        <w:rPr>
          <w:sz w:val="32"/>
        </w:rPr>
        <w:t>Le indagini svolte, e così parimenti la sentenza di primo grado, resa sempre nel procedimento a carico di Scarantino V. + 3, avevano infatti ritenuto verosimile che lo studio delle abitudini della vittima, ed il pur praticato pedinamento, non potesse essere sufficiente a garantire la sua presenza in via d’Amelio quel giorno ed avevano pertanto concluso, sulla base della compiuta istruttoria orale e della consulenza tecnica a cura del dott. Genchi, che vi fosse stata attività di intercettazione abusiva sull’utenza dei congiunti del dott. BORSELLINO di via d’Amelio, anche ad opera di Scotto Pietro, pure imputato in quel procedimento, ma inequivocabilmente assolto.</w:t>
      </w:r>
    </w:p>
    <w:p>
      <w:pPr>
        <w:pStyle w:val="Heading"/>
        <w:spacing w:lineRule="auto" w:line="360"/>
        <w:jc w:val="both"/>
        <w:rPr>
          <w:sz w:val="32"/>
        </w:rPr>
      </w:pPr>
      <w:r>
        <w:rPr>
          <w:sz w:val="32"/>
        </w:rPr>
        <w:t>Diversamente da quanto dunque ritenuto con la suddetta pronuncia, le varie sentenze susseguitesi sia nel procedimento di secondo grado cd ‘BORSELLINO uno’, che nei diversi procedimenti cd BORSELLINO bis e nel primo grado del presente, cd BORSELLINO ter, hanno invece escluso il verificarsi delle intercettazioni sull’utenza FIORE – BORSELLINO, ritenendo sostanzialmente non del tutto credibile la consulenza del Genchi e comunque incompatibile il dato con quanto dichiarato dai collaboratori (e dal FERRANTE in particolare) sull’attività di pattugliamento svolto qual giorno dagli uomini di Cosa Nostra che, diversamente, sarebbe risultata inutile e rischiosa.</w:t>
      </w:r>
    </w:p>
    <w:p>
      <w:pPr>
        <w:pStyle w:val="Heading"/>
        <w:spacing w:lineRule="auto" w:line="360"/>
        <w:jc w:val="both"/>
        <w:rPr>
          <w:sz w:val="32"/>
        </w:rPr>
      </w:pPr>
      <w:r>
        <w:rPr>
          <w:sz w:val="32"/>
        </w:rPr>
        <w:t>L’accostamento al Magistrato per la conoscenza dei suoi spostamenti, era stato dunque affidato al semplice controllo visivo delle zone limitrofe alla di lui abitazione e a quella della madre - luogo dove egli si recava con cadenze quasi quotidiane - e con contatto telefonico via cellulare dislocati in varie zone della città, secondo modalità già seguite in passato, da Cosa Nostra quando aveva tentato di eliminare il dott. BORSELLINO come ha riferito, tra gli altri, molto dettagliatamente, il GALLIANO (ud. 1/7/98).</w:t>
      </w:r>
    </w:p>
    <w:p>
      <w:pPr>
        <w:pStyle w:val="Heading"/>
        <w:spacing w:lineRule="auto" w:line="360"/>
        <w:jc w:val="both"/>
        <w:rPr>
          <w:sz w:val="32"/>
        </w:rPr>
      </w:pPr>
      <w:r>
        <w:rPr>
          <w:sz w:val="32"/>
        </w:rPr>
        <w:t>I dati emersi in primo grado hanno trovato sostanziale conferma nelle risultanze scaturite nella presente sede dall’istruzione dibattimentale rinnovata, del tutto in linea con una ricostruzione storica basata su elementi dai quali non è consentito sostanzialmente discostarsi perché ormai appartenenti al patrimonio della verità processuale.</w:t>
      </w:r>
    </w:p>
    <w:p>
      <w:pPr>
        <w:pStyle w:val="Heading"/>
        <w:spacing w:lineRule="auto" w:line="360"/>
        <w:jc w:val="both"/>
        <w:rPr>
          <w:sz w:val="32"/>
        </w:rPr>
      </w:pPr>
      <w:r>
        <w:rPr>
          <w:sz w:val="32"/>
        </w:rPr>
        <w:t xml:space="preserve">Prima di ripercorrere dunque le tappe degli avvenimenti che precedettero la strage e furono ad essa propedeutici, deve però rilevarsi che diversamente da talune prospettazione difensive, nessun elemento di sostanziale novità in ordine alla collocazione della carica esplosiva è emerso, con riferimento alla fase esecutiva, nel dibattimento di II° grado e nel corso della deposizione del 25-6-01 (pp.188 ss.) resa da FERRANTE Giovambattista. </w:t>
      </w:r>
    </w:p>
    <w:p>
      <w:pPr>
        <w:pStyle w:val="Heading"/>
        <w:spacing w:lineRule="auto" w:line="360"/>
        <w:jc w:val="both"/>
        <w:rPr>
          <w:sz w:val="32"/>
        </w:rPr>
      </w:pPr>
      <w:r>
        <w:rPr>
          <w:sz w:val="32"/>
        </w:rPr>
        <w:t>La circostanza, non ha aggiunto alcunché di rilevante alle notizie già acquisite avendo rivelato il contenuto di un colloquio, del resto non diversamente verificabile, e comunque limitato a voci diffusesi in ambiente carcerario, prive di alcun fondamento anche perché svincolate dai dati analiticamente scandagliati nei numerosi filoni investigativi percorsi.</w:t>
      </w:r>
    </w:p>
    <w:p>
      <w:pPr>
        <w:pStyle w:val="Heading"/>
        <w:spacing w:lineRule="auto" w:line="360"/>
        <w:jc w:val="both"/>
        <w:rPr>
          <w:sz w:val="32"/>
        </w:rPr>
      </w:pPr>
      <w:r>
        <w:rPr>
          <w:sz w:val="32"/>
        </w:rPr>
        <w:t xml:space="preserve">Il collaboratore, per la prima volta nel corso dell’indicata udienza, facendo espressamente riferimento ai propri rapporti con BIONDO Salvatore (’55) “il corto”, (cui era legato dall’appartenenza alla medesima famiglia mafiosa), ed al tentativo di indurlo alla collaborazione dopo essere egli stesso pervenuto a quella scelta, ha aggiunto che  certamente quest’ultimo era a conoscenza de dettagli della fase esecutiva, come gli aveva confermato un episodio svoltosi nel 1994, durante l’ora d’aria, all’interno del carcere Ucciardone di Palermo. </w:t>
      </w:r>
    </w:p>
    <w:p>
      <w:pPr>
        <w:pStyle w:val="Heading"/>
        <w:spacing w:lineRule="auto" w:line="360"/>
        <w:jc w:val="both"/>
        <w:rPr>
          <w:sz w:val="32"/>
        </w:rPr>
      </w:pPr>
      <w:r>
        <w:rPr>
          <w:sz w:val="32"/>
        </w:rPr>
        <w:t xml:space="preserve">Nella circostanza, il BIONDO aveva fugato i dubbi manifestati dal FERRANTE relativi alla voce, diffusasi tra uomini d’onore, che l’esplosivo utilizzato per la strage era stato collocato, non già nella FIAT 126, ma all’interno di un bidone di calce. </w:t>
      </w:r>
    </w:p>
    <w:p>
      <w:pPr>
        <w:pStyle w:val="Heading"/>
        <w:spacing w:lineRule="auto" w:line="360"/>
        <w:jc w:val="both"/>
        <w:rPr>
          <w:sz w:val="32"/>
        </w:rPr>
      </w:pPr>
      <w:r>
        <w:rPr>
          <w:sz w:val="32"/>
        </w:rPr>
        <w:t>Alla presenza anche del Biondino dunque, “il corto” aveva eliminato le sue incertezze confermandogli l’utilizzazione della Fiat 126 imbottita di esplosivo a fronte delle perplessità sul posizionamento della carica, che il FERRANTE originariamente nutriva.</w:t>
      </w:r>
    </w:p>
    <w:p>
      <w:pPr>
        <w:pStyle w:val="Heading"/>
        <w:spacing w:lineRule="auto" w:line="360"/>
        <w:jc w:val="both"/>
        <w:rPr>
          <w:sz w:val="32"/>
        </w:rPr>
      </w:pPr>
      <w:r>
        <w:rPr>
          <w:sz w:val="32"/>
        </w:rPr>
        <w:t>Nella medesima circostanza, il collaborante riferiva la soddisfazione del BIONDO per il fatto che le indagini avessero preso “la strada sbagliata” ovvero quella delle intercettazioni abusive sull’utenza FIORE – BORSELLINO lasciando chiaramente intendere che ciò non era invece avvenuto.</w:t>
      </w:r>
    </w:p>
    <w:p>
      <w:pPr>
        <w:pStyle w:val="Heading"/>
        <w:spacing w:lineRule="auto" w:line="360"/>
        <w:jc w:val="both"/>
        <w:rPr>
          <w:sz w:val="32"/>
        </w:rPr>
      </w:pPr>
      <w:r>
        <w:rPr>
          <w:sz w:val="32"/>
        </w:rPr>
        <w:t>Affrontati per linee essenziali, i temi derivati dalle indagini tecniche e di quelle poi sfociate nella individuazione delle condotte, è opportuno sintetizzare i diversi momenti che precedettero la strage e che rimangono, ad avviso della Corte, dei punti fermi della concertazione logistica ordita da Cosa Nostra.</w:t>
      </w:r>
    </w:p>
    <w:p>
      <w:pPr>
        <w:pStyle w:val="Heading"/>
        <w:numPr>
          <w:ilvl w:val="0"/>
          <w:numId w:val="2"/>
        </w:numPr>
        <w:spacing w:lineRule="auto" w:line="360"/>
        <w:jc w:val="both"/>
        <w:rPr/>
      </w:pPr>
      <w:r>
        <w:rPr>
          <w:sz w:val="32"/>
        </w:rPr>
        <w:t xml:space="preserve">Il momento iniziale delle attività rilevante è dunque collocabile, secondo quanto prima affermato, a </w:t>
      </w:r>
      <w:r>
        <w:rPr>
          <w:sz w:val="32"/>
          <w:u w:val="single"/>
        </w:rPr>
        <w:t>venerdì 10 luglio 1992</w:t>
      </w:r>
      <w:r>
        <w:rPr>
          <w:sz w:val="32"/>
        </w:rPr>
        <w:t xml:space="preserve"> quando, presso il Commissariato Oreto di Palermo viene denunciato da Pietrina Valenti il furto della FIAT 126 rosso scuro. In questa fase la deliberazione esecutiva da parte dell’organo direttivo di Cosa Nostra era già evidentemente intervenuta e, con essa, erano già state delineate le linee operative, i mezzi e l’apporto dei singoli.</w:t>
      </w:r>
    </w:p>
    <w:p>
      <w:pPr>
        <w:pStyle w:val="Heading"/>
        <w:numPr>
          <w:ilvl w:val="0"/>
          <w:numId w:val="2"/>
        </w:numPr>
        <w:spacing w:lineRule="auto" w:line="360"/>
        <w:jc w:val="both"/>
        <w:rPr>
          <w:b/>
          <w:b/>
          <w:bCs/>
          <w:sz w:val="32"/>
        </w:rPr>
      </w:pPr>
      <w:r>
        <w:rPr>
          <w:sz w:val="32"/>
        </w:rPr>
        <w:t>L’indomani della denuncia, sabato 11 luglio, nel corso della giornata, quattro uomini d’onore del mandamento di San Lorenzo, FERRANTE Giovambattista, Biondino Salvatore ed i due cugini BIONDO, Salvatore del 56 e Salvatore del 55, si erano incontrati in località Case Ferreri - terreno “sicuro” poiché da tempo utilizzato come deposito di esplosivi e conosciuto alla perfezione dal FERRANTE stesso, il cui padre vi lavorava come custode - e sperimentano la funzionalità del radiocomando in dotazione proprio agli uomini di quel mandamento, fornito dal “lungo” ed elaborato dall’esperto Biondo Giuseppe.</w:t>
      </w:r>
    </w:p>
    <w:p>
      <w:pPr>
        <w:pStyle w:val="Heading"/>
        <w:numPr>
          <w:ilvl w:val="0"/>
          <w:numId w:val="2"/>
        </w:numPr>
        <w:spacing w:lineRule="auto" w:line="360"/>
        <w:jc w:val="both"/>
        <w:rPr>
          <w:b/>
          <w:b/>
          <w:bCs/>
          <w:sz w:val="32"/>
        </w:rPr>
      </w:pPr>
      <w:r>
        <w:rPr>
          <w:sz w:val="32"/>
        </w:rPr>
        <w:t>Nella settimana precedente la strage GANCI Raffaele, CANCEMI Salvatore e Biondino Salvatore, s’incontrano presso il punto vendita  gestito da GANCI Calogero che ne ha riferito a seguito di confidenza del padre il quale ne aveva sul punto sollecitato il ricordo, (30/9/98 p.52 ss.) e lì il Biondino, delegato al coordinamento delle operazioni esecutive, aveva “invitato” i GANCI ed il CANCEMI a partecipare all’azione per consentire loro di verificare la corretta organizzazione e disposizione degli uomini.</w:t>
      </w:r>
    </w:p>
    <w:p>
      <w:pPr>
        <w:pStyle w:val="Heading"/>
        <w:numPr>
          <w:ilvl w:val="0"/>
          <w:numId w:val="2"/>
        </w:numPr>
        <w:spacing w:lineRule="auto" w:line="360"/>
        <w:jc w:val="both"/>
        <w:rPr>
          <w:b/>
          <w:b/>
          <w:bCs/>
        </w:rPr>
      </w:pPr>
      <w:r>
        <w:rPr>
          <w:sz w:val="32"/>
        </w:rPr>
        <w:t xml:space="preserve">Sempre nella stessa settimana, intorno al 15 del mese, Giovanni BRUSCA aveva incontrato Salvatore Biondino (Brusca 23/1/99 p.136,144 30/1/99 p.101, 16/6/01 p.131 e 18/6/01 p.42) il quale gli aveva comunicato che dovevano arrestarsi, per evidente precedenza ad altro crimine, le attività relative al già ricevuto incarico relativo allo studio dei movimenti ed alla eliminazione dell’On. Calogero Mannino. </w:t>
      </w:r>
    </w:p>
    <w:p>
      <w:pPr>
        <w:pStyle w:val="Heading"/>
        <w:spacing w:lineRule="auto" w:line="360"/>
        <w:ind w:left="360" w:hanging="0"/>
        <w:jc w:val="both"/>
        <w:rPr>
          <w:b/>
          <w:b/>
          <w:bCs/>
        </w:rPr>
      </w:pPr>
      <w:r>
        <w:rPr>
          <w:sz w:val="32"/>
        </w:rPr>
        <w:t>Testualmente il BRUSCA afferma:</w:t>
      </w:r>
    </w:p>
    <w:p>
      <w:pPr>
        <w:pStyle w:val="Heading"/>
        <w:ind w:left="360" w:hanging="0"/>
        <w:jc w:val="both"/>
        <w:rPr>
          <w:color w:val="000000"/>
          <w:sz w:val="28"/>
        </w:rPr>
      </w:pPr>
      <w:r>
        <w:rPr>
          <w:color w:val="000000"/>
          <w:sz w:val="28"/>
          <w:highlight w:val="white"/>
        </w:rPr>
        <w:t xml:space="preserve">si comincia a studiare per l'eliminazione del dottor Mannino, studiare gli... le abitudini, quindi non e' che era detto che lo facevamo subito. E poi io vengo </w:t>
      </w:r>
      <w:r>
        <w:rPr>
          <w:color w:val="000000"/>
          <w:sz w:val="28"/>
          <w:highlight w:val="yellow"/>
        </w:rPr>
        <w:t>stoppato</w:t>
      </w:r>
      <w:r>
        <w:rPr>
          <w:color w:val="000000"/>
          <w:sz w:val="28"/>
          <w:highlight w:val="white"/>
        </w:rPr>
        <w:t xml:space="preserve">: "Non ti interessare piu' perche' dobbiamo fare altro", e poi spunta un... spunta la strage del dottor Borsellino. L'unica cosa che io apprendo e' che giorno 14, 15 luglio vado da Salvatore Biondino per darmi una mano d'aiuto di occultare la macchina di Vincenzo Milazzo, una BMW, e mi dice che non e' possibile e in quell'occasione lui mi dice che </w:t>
      </w:r>
      <w:r>
        <w:rPr>
          <w:b/>
          <w:bCs/>
          <w:color w:val="000000"/>
          <w:sz w:val="28"/>
          <w:highlight w:val="white"/>
          <w:u w:val="single"/>
        </w:rPr>
        <w:t>e' sotto lavoro.</w:t>
      </w:r>
      <w:r>
        <w:rPr>
          <w:color w:val="000000"/>
          <w:sz w:val="28"/>
          <w:highlight w:val="white"/>
        </w:rPr>
        <w:t xml:space="preserve"> Io non gli chiedo chi e' e lui non mi dice che cosa sta facendo. Stop e me ne vado, mi ci metto a disposizione e dopodichè dice: "No, non c'e' bisogno" e me ne vado.</w:t>
      </w:r>
      <w:r>
        <w:rPr>
          <w:sz w:val="28"/>
          <w:highlight w:val="white"/>
        </w:rPr>
        <w:t>.</w:t>
      </w:r>
    </w:p>
    <w:p>
      <w:pPr>
        <w:pStyle w:val="Heading"/>
        <w:ind w:left="360" w:hanging="0"/>
        <w:jc w:val="both"/>
        <w:rPr>
          <w:b/>
          <w:b/>
          <w:bCs/>
          <w:color w:val="000000"/>
          <w:sz w:val="28"/>
        </w:rPr>
      </w:pPr>
      <w:r>
        <w:rPr>
          <w:b/>
          <w:bCs/>
          <w:color w:val="000000"/>
          <w:sz w:val="28"/>
        </w:rPr>
      </w:r>
    </w:p>
    <w:p>
      <w:pPr>
        <w:pStyle w:val="Heading"/>
        <w:numPr>
          <w:ilvl w:val="0"/>
          <w:numId w:val="2"/>
        </w:numPr>
        <w:spacing w:lineRule="auto" w:line="360"/>
        <w:jc w:val="both"/>
        <w:rPr>
          <w:sz w:val="32"/>
        </w:rPr>
      </w:pPr>
      <w:r>
        <w:rPr>
          <w:sz w:val="32"/>
        </w:rPr>
        <w:t>Due o tre giorni prima della strage, presso la Macelleria di via Loiacono, appartenuta a GANCI Raffaele, quest’ultimo aveva convocato il nipote GALLIANO (1/7/98 p.98), invitandolo a rendersi libero per l’intera giornata della domenica e conferendogli l’incarico di pattugliare la zona adiacente l’abitazione della vittima, ricevendone però un rifiuto per asserita concomitanza lavorativa e provvedendo immediatamente a sostituirlo con il figlio Stefano, su proposta dell’altro figlio Domenico, presente all’incontro.</w:t>
      </w:r>
    </w:p>
    <w:p>
      <w:pPr>
        <w:pStyle w:val="Heading"/>
        <w:numPr>
          <w:ilvl w:val="0"/>
          <w:numId w:val="2"/>
        </w:numPr>
        <w:spacing w:lineRule="auto" w:line="360"/>
        <w:jc w:val="both"/>
        <w:rPr>
          <w:sz w:val="32"/>
        </w:rPr>
      </w:pPr>
      <w:r>
        <w:rPr>
          <w:sz w:val="32"/>
        </w:rPr>
        <w:t>Da ultimo, il 19 luglio, dopo l’iniziale prolungato appostamento e le operazioni di pedinamento del dott. BORSELLINO, era stato completato l’iter criminoso sino al fatale scoppio di via d’Amelio.</w:t>
      </w:r>
    </w:p>
    <w:p>
      <w:pPr>
        <w:pStyle w:val="Heading"/>
        <w:spacing w:lineRule="auto" w:line="360"/>
        <w:jc w:val="both"/>
        <w:rPr>
          <w:sz w:val="32"/>
        </w:rPr>
      </w:pPr>
      <w:r>
        <w:rPr>
          <w:sz w:val="32"/>
        </w:rPr>
      </w:r>
    </w:p>
    <w:p>
      <w:pPr>
        <w:pStyle w:val="Heading"/>
        <w:spacing w:lineRule="auto" w:line="360"/>
        <w:jc w:val="both"/>
        <w:rPr>
          <w:sz w:val="28"/>
        </w:rPr>
      </w:pPr>
      <w:r>
        <w:rPr>
          <w:sz w:val="28"/>
        </w:rPr>
      </w:r>
    </w:p>
    <w:p>
      <w:pPr>
        <w:pStyle w:val="Heading"/>
        <w:spacing w:lineRule="auto" w:line="360"/>
        <w:rPr>
          <w:b/>
          <w:b/>
          <w:bCs/>
          <w:sz w:val="24"/>
        </w:rPr>
      </w:pPr>
      <w:r>
        <w:rPr>
          <w:b/>
          <w:bCs/>
          <w:sz w:val="24"/>
        </w:rPr>
      </w:r>
    </w:p>
    <w:p>
      <w:pPr>
        <w:pStyle w:val="Heading"/>
        <w:rPr>
          <w:rFonts w:ascii="Seagull Hv BT" w:hAnsi="Seagull Hv BT" w:cs="Seagull Hv BT"/>
          <w:b/>
          <w:b/>
          <w:bCs/>
          <w:sz w:val="32"/>
        </w:rPr>
      </w:pPr>
      <w:r>
        <w:rPr>
          <w:rFonts w:cs="Seagull Hv BT" w:ascii="Seagull Hv BT" w:hAnsi="Seagull Hv BT"/>
          <w:b/>
          <w:bCs/>
          <w:sz w:val="32"/>
        </w:rPr>
      </w:r>
    </w:p>
    <w:p>
      <w:pPr>
        <w:pStyle w:val="Heading"/>
        <w:rPr>
          <w:rFonts w:ascii="Seagull Hv BT" w:hAnsi="Seagull Hv BT" w:cs="Seagull Hv BT"/>
          <w:b/>
          <w:b/>
          <w:bCs/>
          <w:sz w:val="32"/>
        </w:rPr>
      </w:pPr>
      <w:r>
        <w:rPr>
          <w:rFonts w:cs="Seagull Hv BT" w:ascii="Seagull Hv BT" w:hAnsi="Seagull Hv BT"/>
          <w:b/>
          <w:bCs/>
          <w:sz w:val="32"/>
        </w:rPr>
      </w:r>
    </w:p>
    <w:p>
      <w:pPr>
        <w:pStyle w:val="Heading"/>
        <w:rPr>
          <w:rFonts w:ascii="Seagull Hv BT" w:hAnsi="Seagull Hv BT" w:cs="Seagull Hv BT"/>
          <w:b/>
          <w:b/>
          <w:bCs/>
          <w:sz w:val="32"/>
        </w:rPr>
      </w:pPr>
      <w:r>
        <w:rPr>
          <w:rFonts w:cs="Seagull Hv BT" w:ascii="Seagull Hv BT" w:hAnsi="Seagull Hv BT"/>
          <w:b/>
          <w:bCs/>
          <w:sz w:val="32"/>
        </w:rPr>
      </w:r>
    </w:p>
    <w:p>
      <w:pPr>
        <w:pStyle w:val="Heading"/>
        <w:rPr>
          <w:rFonts w:ascii="Seagull Hv BT" w:hAnsi="Seagull Hv BT" w:cs="Seagull Hv BT"/>
          <w:b/>
          <w:b/>
          <w:bCs/>
          <w:sz w:val="32"/>
        </w:rPr>
      </w:pPr>
      <w:r>
        <w:rPr>
          <w:rFonts w:cs="Seagull Hv BT" w:ascii="Seagull Hv BT" w:hAnsi="Seagull Hv BT"/>
          <w:b/>
          <w:bCs/>
          <w:sz w:val="32"/>
        </w:rPr>
      </w:r>
    </w:p>
    <w:p>
      <w:pPr>
        <w:pStyle w:val="Heading"/>
        <w:rPr>
          <w:rFonts w:ascii="Seagull Hv BT" w:hAnsi="Seagull Hv BT" w:cs="Seagull Hv BT"/>
          <w:b/>
          <w:b/>
          <w:bCs/>
          <w:sz w:val="32"/>
        </w:rPr>
      </w:pPr>
      <w:r>
        <w:rPr>
          <w:rFonts w:cs="Seagull Hv BT" w:ascii="Seagull Hv BT" w:hAnsi="Seagull Hv BT"/>
          <w:b/>
          <w:bCs/>
          <w:sz w:val="32"/>
        </w:rPr>
      </w:r>
    </w:p>
    <w:p>
      <w:pPr>
        <w:pStyle w:val="Heading"/>
        <w:rPr>
          <w:rFonts w:ascii="Seagull Hv BT" w:hAnsi="Seagull Hv BT" w:cs="Seagull Hv BT"/>
          <w:b/>
          <w:b/>
          <w:bCs/>
          <w:sz w:val="32"/>
        </w:rPr>
      </w:pPr>
      <w:r>
        <w:rPr>
          <w:rFonts w:cs="Seagull Hv BT" w:ascii="Seagull Hv BT" w:hAnsi="Seagull Hv BT"/>
          <w:b/>
          <w:bCs/>
          <w:sz w:val="32"/>
        </w:rPr>
        <w:t>PARAGRAFO II°</w:t>
      </w:r>
    </w:p>
    <w:p>
      <w:pPr>
        <w:pStyle w:val="Heading"/>
        <w:rPr>
          <w:b/>
          <w:b/>
          <w:bCs/>
          <w:sz w:val="28"/>
        </w:rPr>
      </w:pPr>
      <w:r>
        <w:rPr>
          <w:rFonts w:cs="Seagull Hv BT" w:ascii="Seagull Hv BT" w:hAnsi="Seagull Hv BT"/>
          <w:b/>
          <w:bCs/>
          <w:sz w:val="28"/>
        </w:rPr>
        <w:t xml:space="preserve">IL CONTESTO STORICO </w:t>
      </w:r>
    </w:p>
    <w:p>
      <w:pPr>
        <w:pStyle w:val="Heading"/>
        <w:spacing w:lineRule="auto" w:line="360"/>
        <w:rPr>
          <w:b/>
          <w:b/>
          <w:bCs/>
          <w:sz w:val="24"/>
        </w:rPr>
      </w:pPr>
      <w:r>
        <w:rPr>
          <w:b/>
          <w:bCs/>
          <w:sz w:val="24"/>
        </w:rPr>
      </w:r>
    </w:p>
    <w:p>
      <w:pPr>
        <w:pStyle w:val="Heading"/>
        <w:spacing w:lineRule="auto" w:line="360"/>
        <w:jc w:val="both"/>
        <w:rPr>
          <w:sz w:val="32"/>
        </w:rPr>
      </w:pPr>
      <w:r>
        <w:rPr>
          <w:sz w:val="32"/>
        </w:rPr>
        <w:t>La strage per cui è processo, per quanto è emerso complessivamente attraverso le ampie analisi investigative ed i relativi esiti processuali, ebbe a verificarsi in un quadro socio - politico determinato da incerti assetti e dalla prospettiva di alleanze ed aggregazioni fortemente innovative rispetto al passato che, contribuirono a concentrare sul dott. BORSELLINO, considerato ultimo esponente del gruppo di magistrati già coordinato dal dott. Chinnici e dal dott. Caponnetto, interessi istituzionali e preoccupazioni criminali.</w:t>
      </w:r>
    </w:p>
    <w:p>
      <w:pPr>
        <w:pStyle w:val="Heading"/>
        <w:spacing w:lineRule="auto" w:line="360"/>
        <w:jc w:val="both"/>
        <w:rPr>
          <w:sz w:val="32"/>
        </w:rPr>
      </w:pPr>
      <w:r>
        <w:rPr>
          <w:sz w:val="32"/>
        </w:rPr>
        <w:t xml:space="preserve">Alcuni episodi emersi nel dibattimento di primo grado, nuovamente affrontati innanzi la Corte e già analizzati in altri ambiti processuali, ne costituiscono la sintomatica conferma. </w:t>
      </w:r>
    </w:p>
    <w:p>
      <w:pPr>
        <w:pStyle w:val="Heading"/>
        <w:spacing w:lineRule="auto" w:line="360"/>
        <w:jc w:val="both"/>
        <w:rPr>
          <w:sz w:val="32"/>
        </w:rPr>
      </w:pPr>
      <w:r>
        <w:rPr>
          <w:sz w:val="32"/>
        </w:rPr>
        <w:t>Da essi scaturisce che, se da un lato talune componenti politico istituzionali puntavano sul magistrato quale stendardo simbolico del contrasto al crimine organizzato, gli uomini di Cosa Nostra, o taluni di essi, ritenevano possibile ed anzi assai verosimile, che dalle ceneri dell’attentato del 23 maggio 92, si fosse parato sul loro cammino, un altro avversario, pericoloso almeno quanto il precedente e sorretto anche dal crescente moto popolare favorevole, irrorato dai sentimenti di commozione e di solidarietà, legati alla tragica scomparsa del dott. FALCONE.</w:t>
      </w:r>
    </w:p>
    <w:p>
      <w:pPr>
        <w:pStyle w:val="Heading"/>
        <w:spacing w:lineRule="auto" w:line="360"/>
        <w:jc w:val="both"/>
        <w:rPr>
          <w:sz w:val="32"/>
        </w:rPr>
      </w:pPr>
      <w:r>
        <w:rPr>
          <w:sz w:val="32"/>
        </w:rPr>
        <w:t>In sostanza può senz’altro affermarsi che la ragionevole prevedibilità della strage di via d’Amelio, non è frutto di un giudizio formulato a posteriori, giacchè le stesse modalità dell’attentato di Capaci avrebbero dovuto rendere palese che, nel mirino di Cosa Nostra, c’erano i magistrati che l’avevano affrontata con maggiore determinazione, tra cui, in prima linea, Paolo BORSELLINO, naturale erede di Giovanni FALCONE ed ideale continuatore della linea da lui tracciata.</w:t>
      </w:r>
    </w:p>
    <w:p>
      <w:pPr>
        <w:pStyle w:val="Heading"/>
        <w:spacing w:lineRule="auto" w:line="360"/>
        <w:jc w:val="both"/>
        <w:rPr>
          <w:sz w:val="32"/>
        </w:rPr>
      </w:pPr>
      <w:r>
        <w:rPr>
          <w:sz w:val="32"/>
        </w:rPr>
        <w:t>I timori per un imminente attentato, provenivano innanzi tutto dallo stesso dott. BORSELLINO il quale, con la drammatica certezza che gli derivava dalla conoscenza profonda del mondo di Cosa Nostra e delle logiche che la animavano, aveva spesso ripetuto, in ambienti familiari e professionali comunque a lui vicini, di ritenersi il prossimo obiettivo da eliminare.</w:t>
      </w:r>
    </w:p>
    <w:p>
      <w:pPr>
        <w:pStyle w:val="Heading"/>
        <w:spacing w:lineRule="auto" w:line="360"/>
        <w:jc w:val="both"/>
        <w:rPr>
          <w:sz w:val="32"/>
        </w:rPr>
      </w:pPr>
      <w:r>
        <w:rPr>
          <w:sz w:val="32"/>
        </w:rPr>
        <w:t xml:space="preserve">Già la deposizione della consorte del magistrato ucciso, Agnese PIRAINO BORSELLINO acquisita in atti e resa nel corso del primo procedimento quello a carico di Scarantino + 3, aveva fornito un drammatico quadro della tensione e dell’impegno professionale che gravava sul marito nelle settimane che separarono l’eccidio di Capaci dall’epilogo di via d’Amelio. </w:t>
      </w:r>
    </w:p>
    <w:p>
      <w:pPr>
        <w:pStyle w:val="Heading"/>
        <w:spacing w:lineRule="auto" w:line="360"/>
        <w:jc w:val="both"/>
        <w:rPr>
          <w:sz w:val="32"/>
        </w:rPr>
      </w:pPr>
      <w:r>
        <w:rPr>
          <w:sz w:val="32"/>
        </w:rPr>
        <w:t>Il magistrato, pur consapevole di rischiare la propria vita, non si era fatto condizionare da tale incombente e funesto presagio gettandosi a capofitto nel lavoro, moltiplicando le attività, gli impegni e le trasferte in Italia ed all’estero per acquisire quei dati di riscontro, che riteneva indispensabili alla individuazione della strategia di Cosa Nostra e della svolta stragista di cui aveva già aveva intuito le ragioni di fondo.</w:t>
      </w:r>
    </w:p>
    <w:p>
      <w:pPr>
        <w:pStyle w:val="Heading"/>
        <w:spacing w:lineRule="auto" w:line="360"/>
        <w:jc w:val="both"/>
        <w:rPr>
          <w:sz w:val="32"/>
        </w:rPr>
      </w:pPr>
      <w:r>
        <w:rPr>
          <w:sz w:val="32"/>
        </w:rPr>
        <w:t>Le annotazioni che compaiono sull’agenda del dott. BORSELLINO facente parte degli atti processuali, e che si interrompono drammaticamente il 17 luglio 1992, sono specchio fedele del ritmo incalzante nei suoi ultimi giorni di vita: la lettura di essi non può che suscitare ancor oggi, sentimenti di intensa emozione e di profondo rispetto.</w:t>
      </w:r>
    </w:p>
    <w:p>
      <w:pPr>
        <w:pStyle w:val="Heading"/>
        <w:spacing w:lineRule="auto" w:line="360"/>
        <w:jc w:val="both"/>
        <w:rPr>
          <w:sz w:val="32"/>
        </w:rPr>
      </w:pPr>
      <w:r>
        <w:rPr>
          <w:sz w:val="32"/>
        </w:rPr>
        <w:t>I colleghi degli uffici giudiziari palermitani, escussi nei diversi procedimenti e nel primo grado del presente giudizio, avevano riferito delle nefaste previsioni del dott. BORSELLINO che si definiva “un morto che cammina” e spingendosi addirittura a cercare di evitarne la presenza in auto con lui, proprio per evitare loro rischi inutili.</w:t>
      </w:r>
    </w:p>
    <w:p>
      <w:pPr>
        <w:pStyle w:val="Heading"/>
        <w:spacing w:lineRule="auto" w:line="360"/>
        <w:jc w:val="both"/>
        <w:rPr>
          <w:sz w:val="32"/>
        </w:rPr>
      </w:pPr>
      <w:r>
        <w:rPr>
          <w:sz w:val="32"/>
        </w:rPr>
        <w:t>In questo drammatico contesto non erano del resto mancati, segnali ed indicazioni, forse non sempre percepiti nella loro oggettiva gravità, di imminenti attentati.</w:t>
      </w:r>
    </w:p>
    <w:p>
      <w:pPr>
        <w:pStyle w:val="Heading"/>
        <w:spacing w:lineRule="auto" w:line="360"/>
        <w:jc w:val="both"/>
        <w:rPr>
          <w:sz w:val="32"/>
        </w:rPr>
      </w:pPr>
      <w:r>
        <w:rPr>
          <w:sz w:val="32"/>
        </w:rPr>
        <w:t>In tal senso deve ricordarsi, primo fra tutti, l’episodio riferito in primo grado dal teste Cap. SINICO (ud. 4/12/98) e collocato intorno al 25 giugno ‘92, che vide coinvolto lo stesso Ufficiale dei Carabinieri unitamente al collega Baudo.</w:t>
      </w:r>
    </w:p>
    <w:p>
      <w:pPr>
        <w:pStyle w:val="Heading"/>
        <w:spacing w:lineRule="auto" w:line="360"/>
        <w:jc w:val="both"/>
        <w:rPr/>
      </w:pPr>
      <w:r>
        <w:rPr>
          <w:sz w:val="32"/>
        </w:rPr>
        <w:t xml:space="preserve">I due Ufficiali, accompagnati dal M.llo Lombardo, sottufficiale poi morto suicida sul quale si erano addensate ombre tuttora non dissolte, ma che godeva allora della piena fiducia  del dott. BORSELLINO, si erano recati presso il carcere di </w:t>
      </w:r>
      <w:r>
        <w:rPr>
          <w:b/>
          <w:bCs/>
          <w:sz w:val="32"/>
          <w:u w:val="single"/>
        </w:rPr>
        <w:t>Fossombrone</w:t>
      </w:r>
      <w:r>
        <w:rPr>
          <w:sz w:val="32"/>
        </w:rPr>
        <w:t xml:space="preserve"> per interrogare il detenuto D’ANNA Girolamo originario di Terrasini, sperando di ottenere qualche confidenza utile a chiarire le circostanze della morte del dott. FALCONE ed i possibili successivi sviluppi ad opera di Cosa Nostra. </w:t>
      </w:r>
    </w:p>
    <w:p>
      <w:pPr>
        <w:pStyle w:val="Heading"/>
        <w:spacing w:lineRule="auto" w:line="360"/>
        <w:jc w:val="both"/>
        <w:rPr>
          <w:sz w:val="32"/>
        </w:rPr>
      </w:pPr>
      <w:r>
        <w:rPr>
          <w:sz w:val="32"/>
        </w:rPr>
        <w:t xml:space="preserve">I due Ufficiali avevano ritenuto opportuno, non partecipare al colloquio autorizzato affidando il compito al solo M.llo Lombardo, Comandante la Stazione di Terrasini paese di provenienza del D’ANNA e limitandosi a chiedere un resoconto orale sui dati acquisiti dal sottufficiale. </w:t>
      </w:r>
    </w:p>
    <w:p>
      <w:pPr>
        <w:pStyle w:val="Heading"/>
        <w:spacing w:lineRule="auto" w:line="360"/>
        <w:jc w:val="both"/>
        <w:rPr>
          <w:sz w:val="32"/>
        </w:rPr>
      </w:pPr>
      <w:r>
        <w:rPr>
          <w:sz w:val="32"/>
        </w:rPr>
        <w:t>Secondo il racconto del LOMBARDO ai suoi superiori, un elemento era del tutto chiaro: negli ambienti carcerari “si dava il dott. BORSELLINO per morto” in conseguenza di altro attentato, analogo a quello di Capaci, che Cosa Nostra stava organizzando contro di lui.</w:t>
      </w:r>
    </w:p>
    <w:p>
      <w:pPr>
        <w:pStyle w:val="Heading"/>
        <w:spacing w:lineRule="auto" w:line="360"/>
        <w:jc w:val="both"/>
        <w:rPr>
          <w:sz w:val="32"/>
        </w:rPr>
      </w:pPr>
      <w:r>
        <w:rPr>
          <w:sz w:val="32"/>
        </w:rPr>
        <w:t xml:space="preserve">Non appena tornato a Palermo il Cap. SINICO aveva dunque deciso di riferirne al dott. BORSELLINO. </w:t>
      </w:r>
    </w:p>
    <w:p>
      <w:pPr>
        <w:pStyle w:val="Heading"/>
        <w:spacing w:lineRule="auto" w:line="360"/>
        <w:jc w:val="both"/>
        <w:rPr>
          <w:sz w:val="32"/>
        </w:rPr>
      </w:pPr>
      <w:r>
        <w:rPr>
          <w:sz w:val="32"/>
        </w:rPr>
        <w:t>Il colloquio riferito dall’Ufficiale con il magistrato, sull’argomento, avvenuto alla presenza del M.llo Lombardo, e del di lui cognato e pari grado Canale, poi a sua volta accusato di contiguità mafiosa, è assai significativo dello stato d’animo del dott. BORSELLINO in quei giorni.</w:t>
      </w:r>
    </w:p>
    <w:p>
      <w:pPr>
        <w:pStyle w:val="Heading"/>
        <w:spacing w:lineRule="auto" w:line="360"/>
        <w:jc w:val="both"/>
        <w:rPr/>
      </w:pPr>
      <w:r>
        <w:rPr>
          <w:sz w:val="32"/>
        </w:rPr>
        <w:t>Il magistrato, destando la reazione irritata del cap. SINICO (test. “</w:t>
      </w:r>
      <w:r>
        <w:rPr>
          <w:i/>
          <w:iCs/>
          <w:sz w:val="32"/>
        </w:rPr>
        <w:t>Procuratore allora ce ne andiamo tutti a casa e cambiamo mestiere</w:t>
      </w:r>
      <w:r>
        <w:rPr>
          <w:sz w:val="32"/>
        </w:rPr>
        <w:t>” f.40 4/12/98), aveva detto di conoscere già il progetto omicidiario nei di lui confronti facendo capire come, preferiva comunque accentrare su di sé i pericoli per risparmiarli alla propria famiglia.</w:t>
      </w:r>
    </w:p>
    <w:p>
      <w:pPr>
        <w:pStyle w:val="Heading"/>
        <w:spacing w:lineRule="auto" w:line="360"/>
        <w:jc w:val="both"/>
        <w:rPr>
          <w:sz w:val="32"/>
        </w:rPr>
      </w:pPr>
      <w:r>
        <w:rPr>
          <w:sz w:val="32"/>
        </w:rPr>
        <w:t>Peraltro, attraverso le parole del Cap. SINICO, in altro brano del di lui esame, (f.30 del 4-12-98), è agevole trarre una significativa descrizione del clima di contrasti e certamente povero di serenità che regnava negli uffici della Procura palermitana. L’Ufficiale ha testualmente riferito:</w:t>
      </w:r>
    </w:p>
    <w:p>
      <w:pPr>
        <w:pStyle w:val="Normal"/>
        <w:ind w:right="-13" w:hanging="0"/>
        <w:jc w:val="both"/>
        <w:rPr>
          <w:color w:val="000000"/>
          <w:sz w:val="28"/>
        </w:rPr>
      </w:pPr>
      <w:r>
        <w:rPr>
          <w:b/>
          <w:bCs/>
          <w:color w:val="000000"/>
          <w:sz w:val="28"/>
          <w:highlight w:val="white"/>
        </w:rPr>
        <w:t>TESTE SINICO</w:t>
      </w:r>
      <w:r>
        <w:rPr>
          <w:color w:val="000000"/>
          <w:sz w:val="28"/>
          <w:highlight w:val="white"/>
        </w:rPr>
        <w:t>: Io adesso non ricordo piu' se fu lui a dire una volta soltanto oppure me lo riferi' l'allora maresciallo Canale. Mi pare, si', che in una circostanza il... il dottore Borsellino si era indispettito con il Procuratore Giammanco; non... non ricordo a motivo di che cosa, ma, ecco, mi pare di avere un ricordo che riguardi proprio una... una forma di sfogo. Mi sembra che una volta disse: "Gliele faccio tirare fuori io le carte dal cassetto" o qualcosa del genere, diceva, in tono piuttosto arrabbiato con... risentito con il Procuratore Giammanco. E quello che mi pare di ricordare e' che lui soffriva molto del fatto che non potesse occuparsi personalmente, in ragione del suo Ufficio, naturalmente, della provincia di Palermo, mentre era delegato a quella di Agrigento.</w:t>
      </w:r>
    </w:p>
    <w:p>
      <w:pPr>
        <w:pStyle w:val="Heading"/>
        <w:spacing w:lineRule="auto" w:line="360"/>
        <w:jc w:val="both"/>
        <w:rPr>
          <w:color w:val="000000"/>
          <w:sz w:val="32"/>
        </w:rPr>
      </w:pPr>
      <w:r>
        <w:rPr>
          <w:color w:val="000000"/>
          <w:sz w:val="32"/>
        </w:rPr>
      </w:r>
    </w:p>
    <w:p>
      <w:pPr>
        <w:pStyle w:val="Heading"/>
        <w:spacing w:lineRule="auto" w:line="360"/>
        <w:jc w:val="both"/>
        <w:rPr>
          <w:sz w:val="32"/>
        </w:rPr>
      </w:pPr>
      <w:r>
        <w:rPr>
          <w:sz w:val="32"/>
        </w:rPr>
        <w:t xml:space="preserve">Nella presente sede di impugnazione sono state ulteriormente approfondite attraverso la rinnovazione dell’istruzione dibattimentali, le circostanze relative alla temuta eventualità di un duplice attentato dinamitardo da realizzarsi per iniziativa della criminalità organizzata siciliana, in quel luglio del 92, contro due magistrati simbolo della Procura di Milano e di Palermo: il dott. DI PIETRO ed il dott. BORSELLINO. </w:t>
      </w:r>
    </w:p>
    <w:p>
      <w:pPr>
        <w:pStyle w:val="Heading"/>
        <w:spacing w:lineRule="auto" w:line="360"/>
        <w:jc w:val="both"/>
        <w:rPr>
          <w:sz w:val="32"/>
        </w:rPr>
      </w:pPr>
      <w:r>
        <w:rPr>
          <w:sz w:val="32"/>
        </w:rPr>
        <w:t>Il fatto era già emerso in primo grado, attraverso le dichiarazioni, oltre che dello stesso Sen. Di PIETRO (udienza del 21/4/99) dei testi Magg. ALONZI (22-4-99), Magg. CAMPANER (22-4-99) e Gen. MORI (27-3-99).</w:t>
      </w:r>
    </w:p>
    <w:p>
      <w:pPr>
        <w:pStyle w:val="Heading"/>
        <w:spacing w:lineRule="auto" w:line="360"/>
        <w:jc w:val="both"/>
        <w:rPr>
          <w:sz w:val="32"/>
        </w:rPr>
      </w:pPr>
      <w:r>
        <w:rPr>
          <w:sz w:val="32"/>
        </w:rPr>
        <w:t>Peraltro, per quanto riguarda il dott. BORSELLINO, il rischio imminente dell’attentato, su cui hanno ampiamente riferito il M.llo CAVA ed i testi di risulta App. LOT, Cap. MILLI  e Magg. ZULIANI, e confortato dalle correlative acquisizioni documentali, non era stato adeguatamente percepito pur a pochi giorni dalla fatale domenica 19/7/92, nella sua effettiva gravità, dai naturali destinatari ne era stato utilizzato per l’adozione di alcune contromisure, pur astrattamente idonee a vanificare almeno in quel contesto il piano omicidiario.</w:t>
      </w:r>
    </w:p>
    <w:p>
      <w:pPr>
        <w:pStyle w:val="Heading"/>
        <w:spacing w:lineRule="auto" w:line="360"/>
        <w:jc w:val="both"/>
        <w:rPr>
          <w:sz w:val="32"/>
        </w:rPr>
      </w:pPr>
      <w:r>
        <w:rPr>
          <w:sz w:val="32"/>
        </w:rPr>
        <w:t>Basti pensare che la notizia che lo stesso M.llo CAVA aveva riferito personalmente al dott. DI PIETRO, era stata trasmessa alla Procura di Palermo, (con cui il sottufficiale aveva infruttuosamente cercato di mettersi in contatto diretto) attraverso gli ordinari canali postali, pervenendo a destinazione solo ad attentato avvenuto.</w:t>
      </w:r>
    </w:p>
    <w:p>
      <w:pPr>
        <w:pStyle w:val="Heading"/>
        <w:spacing w:lineRule="auto" w:line="360"/>
        <w:jc w:val="both"/>
        <w:rPr>
          <w:sz w:val="32"/>
        </w:rPr>
      </w:pPr>
      <w:r>
        <w:rPr>
          <w:sz w:val="32"/>
        </w:rPr>
        <w:t>Nè risultavano adottate, a fronte di una notizia promanante da ambienti strettamente legati a quelli mafiosi (il clan Fidanzati) alcune pur semplici misure del tipo della restrizione di parcheggio nella via d’Amelio, tra l’altro già a fondo cieco per la presenza di uno stabile ostacolo in muratura che tagliava in due la stessa sede viabile, non lontano dal civico 19, dove la vittima designata si recava con regolare cadenza, ovvero una più attenta vigilanza della zona attigua all’abitazione del dott. BORSELLINO in via Cilea, attorno alla quale per l’intera giornata un folto gruppo di “pattugliatori” con uso di svariate vetture, avevano imperversato nella più totale indifferenza, senza essere oggetto di alcun controllo.</w:t>
      </w:r>
    </w:p>
    <w:p>
      <w:pPr>
        <w:pStyle w:val="Heading"/>
        <w:spacing w:lineRule="auto" w:line="360"/>
        <w:jc w:val="both"/>
        <w:rPr>
          <w:sz w:val="32"/>
        </w:rPr>
      </w:pPr>
      <w:r>
        <w:rPr>
          <w:sz w:val="32"/>
        </w:rPr>
        <w:t>Del pari, singolarmente, non era stata notata la presenza in via d’Amelio, da apprezzabile periodo di tempo, considerata la variazione del programma originario avvenuto in mattinata, della 126 carica di esplosivo poi utilizzata per la consumazione della strage.</w:t>
      </w:r>
    </w:p>
    <w:p>
      <w:pPr>
        <w:pStyle w:val="Heading"/>
        <w:spacing w:lineRule="auto" w:line="360"/>
        <w:jc w:val="both"/>
        <w:rPr>
          <w:sz w:val="32"/>
        </w:rPr>
      </w:pPr>
      <w:r>
        <w:rPr>
          <w:sz w:val="32"/>
        </w:rPr>
        <w:t>Né risultava infine, alla stregua della deposizione della vedova, che l’argomento sicurezza, fosse stato trattato in alcun modo nella pur concitata telefonata (avente ad oggetto essenzialmente le deleghe di servizio) intervenuta nella mattinata del 19 luglio 1992, tra il Procuratore Giammanco, verosimilmente all’oscuro della minaccia milanese, ed il dott. BORSELLINO poco prima che il magistrato uscisse di casa per recarsi in Villagrazia di Carini.</w:t>
      </w:r>
    </w:p>
    <w:p>
      <w:pPr>
        <w:pStyle w:val="Heading"/>
        <w:spacing w:lineRule="auto" w:line="360"/>
        <w:jc w:val="both"/>
        <w:rPr>
          <w:sz w:val="32"/>
        </w:rPr>
      </w:pPr>
      <w:r>
        <w:rPr>
          <w:sz w:val="32"/>
        </w:rPr>
        <w:t>Significativamente sul punto il M.llo CAVA, ha poi precisato che, in esito alle vicende del 19 luglio, la fonte informativa della notizia, lo aveva poi contattato nuovamente accusandolo di non averle prestato sufficiente credito e rammaricandosi per la consumazione dell’attentato.</w:t>
      </w:r>
    </w:p>
    <w:p>
      <w:pPr>
        <w:pStyle w:val="Heading"/>
        <w:spacing w:lineRule="auto" w:line="360"/>
        <w:jc w:val="both"/>
        <w:rPr>
          <w:sz w:val="32"/>
        </w:rPr>
      </w:pPr>
      <w:r>
        <w:rPr>
          <w:sz w:val="32"/>
        </w:rPr>
        <w:t>Nell’ambito di tale contesto, relativo all’imminenza di attentati, meritano un accenno anche le dichiarazioni di MESSINA Leonardo il quale aveva ricordato di essere stato escusso dal dott. BORSELLINO un venerdì prima della strage, verosimilmente il 17 luglio.</w:t>
      </w:r>
    </w:p>
    <w:p>
      <w:pPr>
        <w:pStyle w:val="Heading"/>
        <w:spacing w:lineRule="auto" w:line="360"/>
        <w:jc w:val="both"/>
        <w:rPr/>
      </w:pPr>
      <w:r>
        <w:rPr>
          <w:sz w:val="32"/>
        </w:rPr>
        <w:t>Nella circostanza il colloquio, descritto dal MESSINA (f. 158 del 29-4-99) come permeato addirittura da cordialità con il magistrato che aveva mostrato di credere alla lealtà della sua collaborazione, si era concluso con una agghiacciante affermazione del Procuratore Aggiunto di Palermo il quale, dando appuntamento per un prossimo colloquio a brevissima scadenza aveva affermato:</w:t>
      </w:r>
      <w:r>
        <w:rPr>
          <w:i/>
          <w:iCs/>
          <w:sz w:val="32"/>
        </w:rPr>
        <w:t xml:space="preserve"> “se sono vivo ci vediamo lunedì”</w:t>
      </w:r>
      <w:r>
        <w:rPr>
          <w:sz w:val="32"/>
        </w:rPr>
        <w:t>.</w:t>
      </w:r>
    </w:p>
    <w:p>
      <w:pPr>
        <w:pStyle w:val="Heading"/>
        <w:spacing w:lineRule="auto" w:line="360"/>
        <w:jc w:val="both"/>
        <w:rPr>
          <w:sz w:val="32"/>
        </w:rPr>
      </w:pPr>
      <w:r>
        <w:rPr>
          <w:sz w:val="32"/>
        </w:rPr>
        <w:t>In questo stesso contesto e sempre nell’ambito delle frenetiche attività investigative che il dott. BORSELLINO aveva cercato di concentrare nelle settimane successive al 23 maggio, hanno un ruolo di rilievo, specialmente per le connotazioni ambientali trapelate, i tre colloqui del magistrato, affiancato dal collega dott. Aliquò, con MUTOLO Gaspare, elemento di spicco appartenente alla famiglia di Partanna Mondello, che all’epoca aveva appena intrapreso la sua collaborazione.</w:t>
      </w:r>
    </w:p>
    <w:p>
      <w:pPr>
        <w:pStyle w:val="Heading"/>
        <w:spacing w:lineRule="auto" w:line="360"/>
        <w:jc w:val="both"/>
        <w:rPr>
          <w:sz w:val="32"/>
        </w:rPr>
      </w:pPr>
      <w:r>
        <w:rPr>
          <w:sz w:val="32"/>
        </w:rPr>
        <w:t>In tre distinte occasioni nella prima quindicina di luglio, il dott. BORSELLINO si era infatti incontrato con il collaboratore per raccoglierne le dichiarazioni, vertenti peraltro anche sulle ipotesi di collusioni con la criminalità mafiosa, anche di appartenenti alla magistratura palermitana ed alle Forze di Polizia.</w:t>
      </w:r>
    </w:p>
    <w:p>
      <w:pPr>
        <w:pStyle w:val="Heading"/>
        <w:spacing w:lineRule="auto" w:line="360"/>
        <w:jc w:val="both"/>
        <w:rPr>
          <w:sz w:val="32"/>
        </w:rPr>
      </w:pPr>
      <w:r>
        <w:rPr>
          <w:sz w:val="32"/>
        </w:rPr>
        <w:t>Dal racconto del MUTOLO, emerge un quadro di forte turbamento da parte del dott. BORSELLINO il quale in particolare, era apparso notevolmente contrariato da una telefonata ricevuta, nel corso dell’interrogatorio dal Viminale che lo aveva invitato a recarsi ad un incontro con il Ministro ed il Capo della Polizia.</w:t>
      </w:r>
    </w:p>
    <w:p>
      <w:pPr>
        <w:pStyle w:val="Heading"/>
        <w:spacing w:lineRule="auto" w:line="360"/>
        <w:jc w:val="both"/>
        <w:rPr>
          <w:sz w:val="32"/>
        </w:rPr>
      </w:pPr>
      <w:r>
        <w:rPr>
          <w:sz w:val="32"/>
        </w:rPr>
        <w:t>Il MUTOLO (p.187 ud. 14/4/98) ha poi aggiunto che, tornato dal colloquio, il dott. BORSELLINO, era apparso ancor più immerso in pensieri cupi e sconvolto al punto da destare la meraviglia del collaboratore per avere acceso contemporaneamente due sigarette.</w:t>
      </w:r>
    </w:p>
    <w:p>
      <w:pPr>
        <w:pStyle w:val="Heading"/>
        <w:spacing w:lineRule="auto" w:line="360"/>
        <w:jc w:val="both"/>
        <w:rPr/>
      </w:pPr>
      <w:r>
        <w:rPr>
          <w:sz w:val="32"/>
        </w:rPr>
        <w:t>Nel quadro generale, vanno inoltre inseriti i rapporti non facili, esistenti tra il dott. BORSELLINO, sin dal momento del suo rientro a Palermo, dopo la destinazione del dott. Falcone al Ministero, ed il dott.</w:t>
      </w:r>
      <w:r>
        <w:rPr>
          <w:sz w:val="24"/>
        </w:rPr>
        <w:t xml:space="preserve"> </w:t>
      </w:r>
      <w:r>
        <w:rPr>
          <w:sz w:val="32"/>
        </w:rPr>
        <w:t xml:space="preserve">Giammanco, all’epoca Procuratore Capo. </w:t>
      </w:r>
    </w:p>
    <w:p>
      <w:pPr>
        <w:pStyle w:val="Heading"/>
        <w:spacing w:lineRule="auto" w:line="360"/>
        <w:jc w:val="both"/>
        <w:rPr>
          <w:sz w:val="32"/>
        </w:rPr>
      </w:pPr>
      <w:r>
        <w:rPr>
          <w:sz w:val="32"/>
        </w:rPr>
        <w:t>Come riferito dalla vedova del dott. BORSELLINO, Agnese PIRAINO, il marito aveva avuto sostanzialmente due soli vivaci contrasti con il dott. Giammanco, con il quale nei pochi mesi dall’insediamento presso la Procura di Palermo, il rapporto era stato certamente ispirato a freddezza.</w:t>
      </w:r>
    </w:p>
    <w:p>
      <w:pPr>
        <w:pStyle w:val="Heading"/>
        <w:spacing w:lineRule="auto" w:line="360"/>
        <w:jc w:val="both"/>
        <w:rPr>
          <w:sz w:val="32"/>
        </w:rPr>
      </w:pPr>
      <w:r>
        <w:rPr>
          <w:sz w:val="32"/>
        </w:rPr>
        <w:t xml:space="preserve">Un primo episodio si era verificato al ritorno da un breve viaggio a Bari del magistrato e della moglie, presso l’aeroporto di Fiumicino. </w:t>
      </w:r>
    </w:p>
    <w:p>
      <w:pPr>
        <w:pStyle w:val="Heading"/>
        <w:spacing w:lineRule="auto" w:line="360"/>
        <w:jc w:val="both"/>
        <w:rPr>
          <w:sz w:val="32"/>
        </w:rPr>
      </w:pPr>
      <w:r>
        <w:rPr>
          <w:sz w:val="32"/>
        </w:rPr>
        <w:t xml:space="preserve">Qui, il dott. BORSELLINO, si era incontrato con l’On. Ando’ il quale aveva chiesto informazioni sulle gravissime minacce rivolte al entrambi, in una lettera anonima indirizzata al Procuratore della Repubblica di Palermo. </w:t>
      </w:r>
    </w:p>
    <w:p>
      <w:pPr>
        <w:pStyle w:val="Heading"/>
        <w:spacing w:lineRule="auto" w:line="360"/>
        <w:jc w:val="both"/>
        <w:rPr>
          <w:sz w:val="32"/>
        </w:rPr>
      </w:pPr>
      <w:r>
        <w:rPr>
          <w:sz w:val="32"/>
        </w:rPr>
        <w:t>Il magistrato, sconvolto (secondo la testuale espressione della moglie) per non essere stato notiziato dal Procuratore, aveva chiesto a quest’ultimo spiegazioni appena rientrato in città, nel corso di una discussione molto animata.</w:t>
      </w:r>
    </w:p>
    <w:p>
      <w:pPr>
        <w:pStyle w:val="Heading"/>
        <w:spacing w:lineRule="auto" w:line="360"/>
        <w:jc w:val="both"/>
        <w:rPr>
          <w:sz w:val="32"/>
        </w:rPr>
      </w:pPr>
      <w:r>
        <w:rPr>
          <w:sz w:val="32"/>
        </w:rPr>
        <w:t>I particolari di tale discussione erano stati poi rivelati alla moglie, diversamente da quanto il magistrato - riservatissimo sugli affari d’ufficio - usava fare.</w:t>
      </w:r>
    </w:p>
    <w:p>
      <w:pPr>
        <w:pStyle w:val="Heading"/>
        <w:spacing w:lineRule="auto" w:line="360"/>
        <w:jc w:val="both"/>
        <w:rPr>
          <w:sz w:val="24"/>
        </w:rPr>
      </w:pPr>
      <w:r>
        <w:rPr>
          <w:sz w:val="32"/>
        </w:rPr>
        <w:t>La stessa vedova ha poi raccontato che, la mattina del 19 luglio, poco prima di uscire di casa per recarsi in Villagrazia di Carini, il marito era stato turbato, senza rasserenarsi neppure nel prosieguo della giornata, per il lungo ed animato colloquio  telefonico avuto con il dott. Giammanco avente ad oggetto le deleghe sulle indagini di mafia nel territorio di Trapani.</w:t>
      </w:r>
    </w:p>
    <w:p>
      <w:pPr>
        <w:pStyle w:val="Heading"/>
        <w:spacing w:lineRule="auto" w:line="360"/>
        <w:jc w:val="both"/>
        <w:rPr>
          <w:sz w:val="32"/>
        </w:rPr>
      </w:pPr>
      <w:r>
        <w:rPr>
          <w:sz w:val="32"/>
        </w:rPr>
        <w:t>Nella circostanza infatti, il Procuratore Capo aveva finalmente accondisceso, alle pressanti richieste del dott. BORSELLINO, dopo non poche resistenze manifestategli sin dal suo insediamento.</w:t>
      </w:r>
    </w:p>
    <w:p>
      <w:pPr>
        <w:pStyle w:val="Heading"/>
        <w:spacing w:lineRule="auto" w:line="360"/>
        <w:jc w:val="both"/>
        <w:rPr>
          <w:sz w:val="32"/>
        </w:rPr>
      </w:pPr>
      <w:r>
        <w:rPr>
          <w:sz w:val="32"/>
        </w:rPr>
        <w:t>Il magistrato forte di conoscenze non comuni nell’ambito criminale dell’area geografica Trapanese, aveva più volte insistito per occuparsi in prima persona di quella parte delle attività coordinate dall’Ufficio nel trapanese, per effetto anche della precedente esperienza a Marsala.</w:t>
      </w:r>
    </w:p>
    <w:p>
      <w:pPr>
        <w:pStyle w:val="Heading"/>
        <w:spacing w:lineRule="auto" w:line="360"/>
        <w:jc w:val="both"/>
        <w:rPr>
          <w:sz w:val="32"/>
        </w:rPr>
      </w:pPr>
      <w:r>
        <w:rPr>
          <w:sz w:val="32"/>
        </w:rPr>
        <w:t>Dal complesso di tali elementi emerge inequivocabilmente  un dato che, gia pro tempore, doveva sembrare di evidenza inquietante quanto oggetto di inspiegabili trascuratezze: lo spostamento inesorabile delle ansie ritorsive e preventive di Cosa Nostra dal dott. FALCONE al dott. BORSELLINO e la creazione di un vero e proprio bersaglio umano.</w:t>
      </w:r>
    </w:p>
    <w:p>
      <w:pPr>
        <w:pStyle w:val="Heading"/>
        <w:spacing w:lineRule="auto" w:line="360"/>
        <w:jc w:val="both"/>
        <w:rPr>
          <w:sz w:val="32"/>
        </w:rPr>
      </w:pPr>
      <w:r>
        <w:rPr>
          <w:sz w:val="32"/>
        </w:rPr>
        <w:t>L’attentato di Capaci in sostanza, sembrava essere stato inutilmente devastante, e non aver sortito alcun effetto nè sotto il profilo della sicurezza personale dei soggetti vittime della sovraesposizione, né sotto quello controllo del territorio sol che si pensi a quanti uomini e mezzi furono indisturbati il 19 luglio 1992 nel presidiare varie zone di Palermo, senza attirare l’attenzione delle forze dell’ordine, per porre in essere, con le eclatanti modalità accertate, il crimine per cui oggi è processo.</w:t>
      </w:r>
    </w:p>
    <w:p>
      <w:pPr>
        <w:pStyle w:val="Heading"/>
        <w:spacing w:lineRule="auto" w:line="360"/>
        <w:jc w:val="both"/>
        <w:rPr>
          <w:sz w:val="32"/>
        </w:rPr>
      </w:pPr>
      <w:r>
        <w:rPr>
          <w:sz w:val="32"/>
        </w:rPr>
        <w:t>L’esame delle circostanze sin qui ricordate sinteticamente, altro non può pertanto che rafforzare inevitabilmente, il legame dell’attentato del 19 luglio con le cosche di Cosa Nostra, e con il capillare controllo territoriale da essa esercitato sulla Sicilia e sulla città di Palermo in particolare, corroborando di particolari significativi e rilevanti sotto il profilo degli indizi ambientali, quanto emerso dalle indagini tecniche di cui si è detto in precedenza.</w:t>
      </w:r>
    </w:p>
    <w:p>
      <w:pPr>
        <w:pStyle w:val="Heading"/>
        <w:spacing w:lineRule="auto" w:line="360"/>
        <w:jc w:val="both"/>
        <w:rPr>
          <w:sz w:val="32"/>
        </w:rPr>
      </w:pPr>
      <w:r>
        <w:rPr>
          <w:sz w:val="32"/>
        </w:rPr>
        <w:t>Il quadro storico del momento in cui la strage ebbe a verificarsi, era in sostanza caratterizzato da un’evoluzione politico istituzionale in corso, nella quale Cosa Nostra aveva tentato di inserirsi, oltre che grazie alle contiguità e connivenze su cui aveva a lungo fondato il proprio parere, con i mezzi usuali dell’intimidazione e della violenza, questa volta esasperati nelle forme e negli obiettivi, onde cercare di far prevalere le oscure trame dell’antistato, nei nuovi assetti che stavano per costituirsi.</w:t>
      </w:r>
    </w:p>
    <w:p>
      <w:pPr>
        <w:pStyle w:val="Heading"/>
        <w:spacing w:lineRule="auto" w:line="360"/>
        <w:jc w:val="both"/>
        <w:rPr>
          <w:sz w:val="32"/>
        </w:rPr>
      </w:pPr>
      <w:r>
        <w:rPr>
          <w:sz w:val="32"/>
        </w:rPr>
        <w:t>La singolare coincidenza di più interessi in capo al dott. BORSELLINO - come detto ben consapevole di essere ormai il principale depositario della fiducia istituzionale nell’opera di contrasto della criminalità organizzata - doveva portare per converso e come spesso accade con l’emergere spontaneo di personalità e figure di elevato profilo, ad un altrettanto spontaneo fiorire di corposi timori che il magistrato attraversasse, con gli strumenti investigativi più penetranti, settori privilegiati, magari para-istituzionali, da sempre rimasti protetti ed inesplorati e dunque terreno di coltura di interessi illeciti striscianti.</w:t>
      </w:r>
    </w:p>
    <w:p>
      <w:pPr>
        <w:pStyle w:val="Heading"/>
        <w:spacing w:lineRule="auto" w:line="360"/>
        <w:jc w:val="both"/>
        <w:rPr>
          <w:sz w:val="32"/>
        </w:rPr>
      </w:pPr>
      <w:r>
        <w:rPr>
          <w:sz w:val="32"/>
        </w:rPr>
        <w:t>Singolarmente, in un’epoca di collaborazioni ancora assai sporadiche e spesso di scarso livello, taluni soggetti (tra cui MUTOLO e MESSINA) avevano deciso, proprio tra giugno e luglio 1992, di prendere contatto con il dott. BORSELLINO, ritenendolo unico destinatario e depositario delle loro prime rivelazioni, dopo la morte del dott. FALCONE, anche in ordine alla contiguità con Cosa Nostra di taluni settori della politica e delle istituzioni.</w:t>
      </w:r>
    </w:p>
    <w:p>
      <w:pPr>
        <w:pStyle w:val="Heading"/>
        <w:spacing w:lineRule="auto" w:line="360"/>
        <w:jc w:val="both"/>
        <w:rPr>
          <w:sz w:val="32"/>
        </w:rPr>
      </w:pPr>
      <w:r>
        <w:rPr>
          <w:sz w:val="32"/>
        </w:rPr>
        <w:t>Ciò rende evidente come chi doveva temere gli effetti dei consensi coagulatisi intorno al magistrato palermitano, non era solo Cosa Nostra.</w:t>
      </w:r>
    </w:p>
    <w:p>
      <w:pPr>
        <w:pStyle w:val="Heading"/>
        <w:spacing w:lineRule="auto" w:line="360"/>
        <w:jc w:val="both"/>
        <w:rPr>
          <w:sz w:val="32"/>
        </w:rPr>
      </w:pPr>
      <w:r>
        <w:rPr>
          <w:sz w:val="32"/>
        </w:rPr>
        <w:t>Tali considerazioni, sulle quali più che una convergenza indiziaria vi è un principio di prova logica derivata dalla lettura complessiva del carteggio processuale e dall’esame d’insieme delle vicende che ne scaturiscono, hanno spinto i difensori di taluni appellanti durante il dibattimento di primo e di secondo grado e soprattutto in sede di discussione, ad avanzare una ridda di ipotesi alternative - per lo più coinvolgenti i servizi segreti o una parte deviata dei medesimi - che non hanno peraltro raggiunto il livello della concretezza processuale, proprio perché svincolate da elementi probatori certo:</w:t>
      </w:r>
    </w:p>
    <w:p>
      <w:pPr>
        <w:pStyle w:val="Heading"/>
        <w:numPr>
          <w:ilvl w:val="0"/>
          <w:numId w:val="3"/>
        </w:numPr>
        <w:spacing w:lineRule="auto" w:line="360"/>
        <w:jc w:val="both"/>
        <w:rPr>
          <w:sz w:val="32"/>
        </w:rPr>
      </w:pPr>
      <w:r>
        <w:rPr>
          <w:sz w:val="32"/>
        </w:rPr>
        <w:t>da un lato si è fatto espresso riferimento alla collocazione strategica del Castello Utveggio in Palermo, invero prospiciente sulla tutta la città ma con particolare punto di osservazione verso la pur lontanissima via d’Amelio, e dei presunti rapporti dell’Istituto che vi trovava sede con i Servizi segreti.</w:t>
      </w:r>
    </w:p>
    <w:p>
      <w:pPr>
        <w:pStyle w:val="Heading"/>
        <w:numPr>
          <w:ilvl w:val="0"/>
          <w:numId w:val="3"/>
        </w:numPr>
        <w:spacing w:lineRule="auto" w:line="360"/>
        <w:jc w:val="both"/>
        <w:rPr/>
      </w:pPr>
      <w:r>
        <w:rPr>
          <w:sz w:val="32"/>
        </w:rPr>
        <w:t>In sede di discussione, è stata poi formulata l’ulteriore relativa a diverse modalità di scoppio dell’ordigno. Tanto sulla scorta di un filmato girato nell’immediatezza dei primi interventi, nel quale non compariva il blocco motore della 126, che aveva invece richiamato l’attenzione degli inquirenti e che non può in alcun modo – ad avviso della Corte - supportare la tesi di una artata operazione di trasporto in loco</w:t>
      </w:r>
      <w:r>
        <w:rPr>
          <w:i/>
          <w:iCs/>
          <w:sz w:val="32"/>
        </w:rPr>
        <w:t xml:space="preserve"> a posteriori</w:t>
      </w:r>
      <w:r>
        <w:rPr>
          <w:sz w:val="32"/>
        </w:rPr>
        <w:t xml:space="preserve"> della parte meccanica in oggetto. Tale eventualità appare inverosimile e fantasiosa, posto che risulta pacifico il transennamento della zona dal momento subito successivo allo scoppio, ed i minuziosi controlli svolti dalle forze dell’ordine con la collaborazione anche degli uomini del </w:t>
      </w:r>
      <w:r>
        <w:rPr>
          <w:rFonts w:cs="Seagull Hv BT" w:ascii="Seagull Hv BT" w:hAnsi="Seagull Hv BT"/>
          <w:sz w:val="24"/>
        </w:rPr>
        <w:t>Federal Bureau of Investigation</w:t>
      </w:r>
      <w:r>
        <w:rPr>
          <w:sz w:val="32"/>
        </w:rPr>
        <w:t xml:space="preserve"> statunitense, che la rendevano del tutto impraticabile.</w:t>
      </w:r>
    </w:p>
    <w:p>
      <w:pPr>
        <w:pStyle w:val="Heading"/>
        <w:spacing w:lineRule="auto" w:line="360"/>
        <w:jc w:val="both"/>
        <w:rPr>
          <w:sz w:val="32"/>
        </w:rPr>
      </w:pPr>
      <w:r>
        <w:rPr>
          <w:sz w:val="32"/>
        </w:rPr>
        <w:t>In relazione a tali ipotesi gli appellanti hanno avanzato anche talune richieste di approfondimento istruttorio sulle quali la Corte si è pronunciata come da ordinanza emessa il 12/10/01 ed alla quale in questa sede non può che riportarsi.</w:t>
      </w:r>
    </w:p>
    <w:p>
      <w:pPr>
        <w:pStyle w:val="Heading"/>
        <w:spacing w:lineRule="auto" w:line="360"/>
        <w:jc w:val="both"/>
        <w:rPr>
          <w:sz w:val="32"/>
        </w:rPr>
      </w:pPr>
      <w:r>
        <w:rPr>
          <w:sz w:val="32"/>
        </w:rPr>
        <w:t>A giudizio della Corte, infatti tali indagini ulteriori, non sono apparse indispensabili ai fini della decisione, essenzialmente per tre motivi:</w:t>
      </w:r>
    </w:p>
    <w:p>
      <w:pPr>
        <w:pStyle w:val="Heading"/>
        <w:numPr>
          <w:ilvl w:val="0"/>
          <w:numId w:val="1"/>
        </w:numPr>
        <w:spacing w:lineRule="auto" w:line="360"/>
        <w:jc w:val="both"/>
        <w:rPr>
          <w:sz w:val="32"/>
        </w:rPr>
      </w:pPr>
      <w:r>
        <w:rPr>
          <w:sz w:val="32"/>
        </w:rPr>
        <w:t xml:space="preserve">in primo luogo per la natura meramente ipotetica delle prospettazione alternative ventilate, non suscettibili nella presente sede di impugnazione dei necessari approfondimenti e delle indispensabili verifiche; </w:t>
      </w:r>
    </w:p>
    <w:p>
      <w:pPr>
        <w:pStyle w:val="Heading"/>
        <w:numPr>
          <w:ilvl w:val="0"/>
          <w:numId w:val="1"/>
        </w:numPr>
        <w:spacing w:lineRule="auto" w:line="360"/>
        <w:jc w:val="both"/>
        <w:rPr>
          <w:sz w:val="32"/>
        </w:rPr>
      </w:pPr>
      <w:r>
        <w:rPr>
          <w:sz w:val="32"/>
        </w:rPr>
        <w:t>in secondo luogo per la tardività delle richieste, formulate a distanza di dieci anni dai fatti e quindi ben difficilmente utili per approdare a qualsiasi risultato processualmente rilevante;</w:t>
      </w:r>
    </w:p>
    <w:p>
      <w:pPr>
        <w:pStyle w:val="Heading"/>
        <w:numPr>
          <w:ilvl w:val="0"/>
          <w:numId w:val="1"/>
        </w:numPr>
        <w:spacing w:lineRule="auto" w:line="360"/>
        <w:jc w:val="both"/>
        <w:rPr>
          <w:sz w:val="32"/>
        </w:rPr>
      </w:pPr>
      <w:r>
        <w:rPr>
          <w:sz w:val="32"/>
        </w:rPr>
        <w:t>da ultimo perché le pur ipotizzate e concomitanti convergenze di interessi non solo mafiosi alla scomparsa di un personaggio quale stava era rapidamente divenuto il dott. BORSELLINO, eventualmente accertande, non possono certamente idonee ad escludere o a scriminare, sotto qualsivoglia motivo, la responsabilità ascritta agli odierni appellanti quali componenti degli organi di vertice o “uomini d’onore”, la cui condotta, sotto il profilo volitivo od esecutivo, basata su elementi di prova aventi allo stato il carattere della certezza processuale, costituisce l’oggetto primario del presente giudizio.</w:t>
      </w:r>
    </w:p>
    <w:p>
      <w:pPr>
        <w:pStyle w:val="Normal"/>
        <w:spacing w:lineRule="auto" w:line="360"/>
        <w:rPr>
          <w:sz w:val="32"/>
        </w:rPr>
      </w:pPr>
      <w:r>
        <w:rPr>
          <w:sz w:val="32"/>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t>PARAGRAFO III°</w:t>
      </w:r>
    </w:p>
    <w:p>
      <w:pPr>
        <w:pStyle w:val="Heading"/>
        <w:spacing w:lineRule="auto" w:line="360"/>
        <w:rPr>
          <w:rFonts w:ascii="Seagull Hv BT" w:hAnsi="Seagull Hv BT" w:cs="Seagull Hv BT"/>
          <w:b/>
          <w:b/>
          <w:bCs/>
          <w:sz w:val="28"/>
        </w:rPr>
      </w:pPr>
      <w:r>
        <w:rPr>
          <w:rFonts w:cs="Seagull Hv BT" w:ascii="Seagull Hv BT" w:hAnsi="Seagull Hv BT"/>
          <w:b/>
          <w:bCs/>
          <w:sz w:val="28"/>
        </w:rPr>
        <w:t>I PRESUPPOSTI ISTITUZIONALI</w:t>
      </w:r>
    </w:p>
    <w:p>
      <w:pPr>
        <w:pStyle w:val="Heading"/>
        <w:spacing w:lineRule="auto" w:line="360"/>
        <w:jc w:val="both"/>
        <w:rPr>
          <w:sz w:val="32"/>
        </w:rPr>
      </w:pPr>
      <w:r>
        <w:rPr>
          <w:sz w:val="32"/>
        </w:rPr>
        <w:t>Esaurito così il quadro delle circostanze ambientali che connotarono la strage dei caratteri di prevedibilità rimarcati, appare altresì opportuno ricercare ed individuare non soltanto i reali e concreti moventi che animarono Cosa Nostra, quanto i presupposti di carattere istituzionale nei quali gli stessi si inserivano.</w:t>
      </w:r>
    </w:p>
    <w:p>
      <w:pPr>
        <w:pStyle w:val="Heading"/>
        <w:spacing w:lineRule="auto" w:line="360"/>
        <w:jc w:val="both"/>
        <w:rPr>
          <w:sz w:val="32"/>
        </w:rPr>
      </w:pPr>
      <w:r>
        <w:rPr>
          <w:sz w:val="32"/>
        </w:rPr>
        <w:t>E’ necessario, in altre parole, tratteggiare brevemente determinati eventi di carattere sintomatico verificatisi in quel periodo, meritevoli di considerazione e rilevanza nel presente procedimento, per aver costituito il punto di partenza insopprimibile, secondo la distorta logica di chi volle l’attentato, al fine di ricattare lo Stato dimostrando la propria forza offensiva e la sfrontatezza nell’aggredire i simboli istituzionali.</w:t>
      </w:r>
    </w:p>
    <w:p>
      <w:pPr>
        <w:pStyle w:val="Heading"/>
        <w:spacing w:lineRule="auto" w:line="360"/>
        <w:jc w:val="both"/>
        <w:rPr>
          <w:sz w:val="32"/>
        </w:rPr>
      </w:pPr>
      <w:r>
        <w:rPr>
          <w:sz w:val="32"/>
        </w:rPr>
        <w:t>L’impugnata sentenza di primo grado ha individuato con coerenza ed ordine logico – in termini condivisi da questa Corte - il movente della strage suddividendolo in tre aspetti: la vendetta, la prevenzione e la destabilizzazione.</w:t>
      </w:r>
    </w:p>
    <w:p>
      <w:pPr>
        <w:pStyle w:val="Heading"/>
        <w:spacing w:lineRule="auto" w:line="360"/>
        <w:jc w:val="both"/>
        <w:rPr>
          <w:sz w:val="32"/>
        </w:rPr>
      </w:pPr>
      <w:r>
        <w:rPr>
          <w:sz w:val="32"/>
        </w:rPr>
        <w:t xml:space="preserve">Se la vendetta per le attività investigative portate avanti dal dott. BORSELLINO fino a quel momento, deve pertanto considerarsi una conseguenza prevedibile sotto il profilo ritorsivo, il movente preventivo finalizzato a proteggere i traffici illeciti di Cosa Nostra e la sopravvivenza stessa della consorteria, costituisce un altra evidentissima spinta propulsiva. </w:t>
      </w:r>
    </w:p>
    <w:p>
      <w:pPr>
        <w:pStyle w:val="Heading"/>
        <w:spacing w:lineRule="auto" w:line="360"/>
        <w:jc w:val="both"/>
        <w:rPr>
          <w:sz w:val="32"/>
        </w:rPr>
      </w:pPr>
      <w:r>
        <w:rPr>
          <w:sz w:val="32"/>
        </w:rPr>
        <w:t>Essa ha condotto infatti alla rapida esecuzione del crimine, sol che si pensi a quali risultati potesse pervenire il sottile lavoro di collegamento e di composizione dei diversi episodi omicidiari, ultimo tra essi quello di Capaci, e lo studio da parte del magistrato, delle ragioni che univano quel delitto al precedente del quale era stato vittima l’On. Lima, secondo le logiche ormai note che animavano l’azione di Cosa Nostra.</w:t>
      </w:r>
    </w:p>
    <w:p>
      <w:pPr>
        <w:pStyle w:val="Heading"/>
        <w:spacing w:lineRule="auto" w:line="360"/>
        <w:jc w:val="both"/>
        <w:rPr>
          <w:sz w:val="32"/>
        </w:rPr>
      </w:pPr>
      <w:r>
        <w:rPr>
          <w:sz w:val="32"/>
        </w:rPr>
        <w:t>Il magistrato aveva più volte manifestato l’intenzione di essere sentito dal Procuratore della Repubblica di Caltanissetta, per rivelare quanto a sua conoscenza in ordine alla tragica fine del dott. Falcone, con riferimento altresì al delicato settore degli appalti, già oggetto di un suo colloquio con il dott. DI PIETRO sostituto Procuratore di Milano, impegnato in quel periodo nelle indagini anticorruzione.</w:t>
      </w:r>
    </w:p>
    <w:p>
      <w:pPr>
        <w:pStyle w:val="Heading"/>
        <w:spacing w:lineRule="auto" w:line="360"/>
        <w:jc w:val="both"/>
        <w:rPr>
          <w:sz w:val="32"/>
        </w:rPr>
      </w:pPr>
      <w:r>
        <w:rPr>
          <w:sz w:val="32"/>
        </w:rPr>
        <w:t>I due magistrati si erano peraltro incontrati, come riferito dal dott. DI PIETRO (ud. Del 21/4/99) ai funerali del dott. Falcone, gettando le premesse per una fruttuosa collaborazione in quel settore, i cui sviluppi non potevano non essere gravemente temuti da quanti ne avevano tratto spunto per lucrosi ed illeciti affari trasversali.</w:t>
      </w:r>
    </w:p>
    <w:p>
      <w:pPr>
        <w:pStyle w:val="Heading"/>
        <w:spacing w:lineRule="auto" w:line="360"/>
        <w:jc w:val="both"/>
        <w:rPr>
          <w:sz w:val="32"/>
        </w:rPr>
      </w:pPr>
      <w:r>
        <w:rPr>
          <w:sz w:val="32"/>
        </w:rPr>
        <w:t>In questa stessa ottica va collocato l’iniziativa del dott. BORSELLINO di convocare presso la Caserma dei Carabinieri Carini, singolarmente fuori dai locali della Procura di Palermo (e verosimilmente anche lontano da occhi ed orecchie indiscreti), l’allora Col. MORI ed il Cap. DE DONNO, autore tra l’altro del noto rapporto mafia – appalti già consegnato al dott. Falcone nel febbraio 1991, i cui circoscritti erano stati, sino ad allora, singolarmente circoscritti a pochi personaggi non di vertice.</w:t>
      </w:r>
    </w:p>
    <w:p>
      <w:pPr>
        <w:pStyle w:val="Heading"/>
        <w:spacing w:lineRule="auto" w:line="360"/>
        <w:jc w:val="both"/>
        <w:rPr>
          <w:sz w:val="32"/>
        </w:rPr>
      </w:pPr>
      <w:r>
        <w:rPr>
          <w:sz w:val="32"/>
        </w:rPr>
        <w:t>DI CARLO, MUTOLO, BRUSCA, SIINO, GALLIANO ed altri collaboranti non hanno risparmiato dettagli, non soltanto sull’astio maturato dagli uomini di Cosa Nostra contro il magistrato palermitano, ma anche sui precedenti attentati sfumati per circostanze contingenti che ne avevano reso impossibile l’esecuzione.</w:t>
      </w:r>
    </w:p>
    <w:p>
      <w:pPr>
        <w:pStyle w:val="Heading"/>
        <w:spacing w:lineRule="auto" w:line="360"/>
        <w:jc w:val="both"/>
        <w:rPr>
          <w:sz w:val="32"/>
        </w:rPr>
      </w:pPr>
      <w:r>
        <w:rPr>
          <w:sz w:val="32"/>
        </w:rPr>
        <w:t>Per tutte pare significativo richiamare testualmente la dichiarazione resa dal SIINO (f.104 del 27-2-99), secondo il quale tra l’altro, (ibidem f.83) l’On. Lima definiva il dott. FALCONE “ddu cani rrugnusu”:</w:t>
      </w:r>
    </w:p>
    <w:p>
      <w:pPr>
        <w:pStyle w:val="Normal"/>
        <w:ind w:right="-13" w:hanging="0"/>
        <w:jc w:val="both"/>
        <w:rPr>
          <w:color w:val="000000"/>
          <w:sz w:val="28"/>
        </w:rPr>
      </w:pPr>
      <w:r>
        <w:rPr>
          <w:b/>
          <w:bCs/>
          <w:color w:val="000000"/>
          <w:sz w:val="28"/>
          <w:highlight w:val="white"/>
        </w:rPr>
        <w:t>SIINO ANGELO</w:t>
      </w:r>
      <w:r>
        <w:rPr>
          <w:color w:val="000000"/>
          <w:sz w:val="28"/>
          <w:highlight w:val="white"/>
        </w:rPr>
        <w:t>: - Mah, praticamente, diciamo in termini estremamente negativi nei confronti del dottore Borsellino e nei... a pro... da "Cosa Nostra" sempre, da sempre, era visto malissimo. Mi riferisco anche ad un fatto che mi racconto'... cioe', mi disse Lima, cioe' praticamente il dottore Borsellino veniva considerato strascina quacine, cioe' l'aiutante di campo. Il... lo strascina quacine e' quello che aiuta il muratore a portare la calce e praticamente era il... l'aiutante di campo a tutti gli effetti del... come si chiama...? del dottore Falcone. Cioe', praticamente dicevano che era un alter ego del dottore Falcone, era un personaggio che praticamente faceva e diceva tutto quello che voleva il dottore Falcone; anzi, dicevano che quando doveva fare una dichiarazione clamorosa il Falcone l'affidava al Borsellino, che effettivamente era un tipo sanguigno, un tipo molto piu', cosi'... diciamo aperto, del piu' accorto dottore Falcone.</w:t>
      </w:r>
    </w:p>
    <w:p>
      <w:pPr>
        <w:pStyle w:val="Heading"/>
        <w:spacing w:lineRule="auto" w:line="360"/>
        <w:jc w:val="both"/>
        <w:rPr>
          <w:color w:val="000000"/>
          <w:sz w:val="32"/>
        </w:rPr>
      </w:pPr>
      <w:r>
        <w:rPr>
          <w:color w:val="000000"/>
          <w:sz w:val="32"/>
        </w:rPr>
      </w:r>
    </w:p>
    <w:p>
      <w:pPr>
        <w:pStyle w:val="Heading"/>
        <w:spacing w:lineRule="auto" w:line="360"/>
        <w:jc w:val="both"/>
        <w:rPr>
          <w:sz w:val="32"/>
        </w:rPr>
      </w:pPr>
      <w:r>
        <w:rPr>
          <w:sz w:val="32"/>
        </w:rPr>
        <w:t>Nel medesimo esame il SIINO ha rivelato quali fossero i gravi timori dell’associazione per l’assunzione da parte del dott. BORSELLINOI di Procuratore Aggiunto di Palermo, anticipandone i prevedibili contrasti con il Procuratore Capo.</w:t>
      </w:r>
    </w:p>
    <w:p>
      <w:pPr>
        <w:pStyle w:val="Normal"/>
        <w:ind w:right="-13" w:hanging="0"/>
        <w:jc w:val="both"/>
        <w:rPr/>
      </w:pPr>
      <w:r>
        <w:rPr>
          <w:rFonts w:cs="Arial (W1)" w:ascii="Arial (W1)" w:hAnsi="Arial (W1)"/>
          <w:b/>
          <w:bCs/>
          <w:color w:val="000000"/>
          <w:sz w:val="28"/>
          <w:highlight w:val="white"/>
        </w:rPr>
        <w:t>SIINO ANGELO</w:t>
      </w:r>
      <w:r>
        <w:rPr>
          <w:rFonts w:cs="Arial (W1)" w:ascii="Arial (W1)" w:hAnsi="Arial (W1)"/>
          <w:color w:val="000000"/>
          <w:sz w:val="28"/>
          <w:highlight w:val="white"/>
        </w:rPr>
        <w:t xml:space="preserve">: - Si', praticamente l'Ufficio che... che ricopri... che doveva andare a ricoprire poi il dottore Borsellino faceva ombra al... all'Ufficio del Procuratore che allora era il dottore </w:t>
      </w:r>
      <w:r>
        <w:rPr>
          <w:rFonts w:cs="Arial (W1)" w:ascii="Arial (W1)" w:hAnsi="Arial (W1)"/>
          <w:color w:val="000000"/>
          <w:sz w:val="28"/>
          <w:highlight w:val="yellow"/>
        </w:rPr>
        <w:t>Giammanco</w:t>
      </w:r>
      <w:r>
        <w:rPr>
          <w:rFonts w:cs="Arial (W1)" w:ascii="Arial (W1)" w:hAnsi="Arial (W1)"/>
          <w:color w:val="000000"/>
          <w:sz w:val="28"/>
          <w:highlight w:val="white"/>
        </w:rPr>
        <w:t>, per cui lui temeva che c'era di questo tipo di cose, di... di problemi.</w:t>
      </w:r>
    </w:p>
    <w:p>
      <w:pPr>
        <w:pStyle w:val="Normal"/>
        <w:ind w:right="-13" w:hanging="0"/>
        <w:jc w:val="both"/>
        <w:rPr/>
      </w:pPr>
      <w:r>
        <w:rPr>
          <w:rFonts w:cs="Arial (W1)" w:ascii="Arial (W1)" w:hAnsi="Arial (W1)"/>
          <w:b/>
          <w:bCs/>
          <w:color w:val="000000"/>
          <w:sz w:val="28"/>
          <w:highlight w:val="white"/>
        </w:rPr>
        <w:t>P.M. dott.ssa PALMA</w:t>
      </w:r>
      <w:r>
        <w:rPr>
          <w:rFonts w:cs="Arial (W1)" w:ascii="Arial (W1)" w:hAnsi="Arial (W1)"/>
          <w:color w:val="000000"/>
          <w:sz w:val="28"/>
          <w:highlight w:val="white"/>
        </w:rPr>
        <w:t xml:space="preserve">: - E in che termini parlava l'onorevole Lima? In termini di sintonia tra il dottore Borsellino e il dottore </w:t>
      </w:r>
      <w:r>
        <w:rPr>
          <w:rFonts w:cs="Arial (W1)" w:ascii="Arial (W1)" w:hAnsi="Arial (W1)"/>
          <w:color w:val="000000"/>
          <w:sz w:val="28"/>
          <w:highlight w:val="yellow"/>
        </w:rPr>
        <w:t>Giammanco</w:t>
      </w:r>
      <w:r>
        <w:rPr>
          <w:rFonts w:cs="Arial (W1)" w:ascii="Arial (W1)" w:hAnsi="Arial (W1)"/>
          <w:color w:val="000000"/>
          <w:sz w:val="28"/>
          <w:highlight w:val="white"/>
        </w:rPr>
        <w:t>? In termini di preoccupazione?</w:t>
      </w:r>
    </w:p>
    <w:p>
      <w:pPr>
        <w:pStyle w:val="Normal"/>
        <w:ind w:right="-13" w:hanging="0"/>
        <w:jc w:val="both"/>
        <w:rPr>
          <w:sz w:val="32"/>
        </w:rPr>
      </w:pPr>
      <w:r>
        <w:rPr>
          <w:rFonts w:cs="Arial (W1)" w:ascii="Arial (W1)" w:hAnsi="Arial (W1)"/>
          <w:b/>
          <w:bCs/>
          <w:color w:val="000000"/>
          <w:sz w:val="28"/>
          <w:highlight w:val="white"/>
        </w:rPr>
        <w:t>SIINO ANGELO</w:t>
      </w:r>
      <w:r>
        <w:rPr>
          <w:rFonts w:cs="Arial (W1)" w:ascii="Arial (W1)" w:hAnsi="Arial (W1)"/>
          <w:color w:val="000000"/>
          <w:sz w:val="28"/>
          <w:highlight w:val="white"/>
        </w:rPr>
        <w:t xml:space="preserve">: - Assolutamente no, assolutamente no. Debbo dire che praticamente il dottore </w:t>
      </w:r>
      <w:r>
        <w:rPr>
          <w:rFonts w:cs="Arial (W1)" w:ascii="Arial (W1)" w:hAnsi="Arial (W1)"/>
          <w:color w:val="000000"/>
          <w:sz w:val="28"/>
          <w:highlight w:val="yellow"/>
        </w:rPr>
        <w:t>Giammanco</w:t>
      </w:r>
      <w:r>
        <w:rPr>
          <w:rFonts w:cs="Arial (W1)" w:ascii="Arial (W1)" w:hAnsi="Arial (W1)"/>
          <w:color w:val="000000"/>
          <w:sz w:val="28"/>
          <w:highlight w:val="white"/>
        </w:rPr>
        <w:t xml:space="preserve"> era sentito dal... anche da Pino Lipari e ddu santu cristianu, ddu bonu cristianu, una specie di martire della causa. E praticamente questo personaggio era identificato soprattutto da Pino Lipari come vicino ai bagarioti, cioe' praticamente vicino ai personaggi di Bagheria e percio' vicino anche a Provenzano.</w:t>
      </w:r>
    </w:p>
    <w:p>
      <w:pPr>
        <w:pStyle w:val="Heading"/>
        <w:jc w:val="both"/>
        <w:rPr>
          <w:sz w:val="32"/>
        </w:rPr>
      </w:pPr>
      <w:r>
        <w:rPr>
          <w:sz w:val="32"/>
        </w:rPr>
      </w:r>
    </w:p>
    <w:p>
      <w:pPr>
        <w:pStyle w:val="Heading"/>
        <w:spacing w:lineRule="auto" w:line="360"/>
        <w:jc w:val="both"/>
        <w:rPr>
          <w:sz w:val="32"/>
        </w:rPr>
      </w:pPr>
      <w:r>
        <w:rPr>
          <w:sz w:val="32"/>
        </w:rPr>
        <w:t>D’altra parte, il ruolo di avversario storico delle cosche, del dott. BORSELLINO, risultava pacificamente accertato per avere contribuito in modo sostanziale alla redazione dell’ordinanza – sentenza del primo maxi processo di Palermo e per aver condotto numerose altre inchieste, sia come Giudice Istruttore di Palermo che come Procuratore di Marsala.</w:t>
      </w:r>
    </w:p>
    <w:p>
      <w:pPr>
        <w:pStyle w:val="Heading"/>
        <w:spacing w:lineRule="auto" w:line="360"/>
        <w:jc w:val="both"/>
        <w:rPr>
          <w:sz w:val="32"/>
        </w:rPr>
      </w:pPr>
      <w:r>
        <w:rPr>
          <w:sz w:val="32"/>
        </w:rPr>
        <w:t>Il risentimento di Cosa Nostra, e del RIINA in particolare nei confronti del dott. BORSELLINO, aveva origini lontane, sulle quali hanno ampiamente riferito sia il SIINO che il BRUSCA (23-1-99 f.138) ed affondava le proprie radici nell’originario rifiuto di accettare proposte formulategli per alleggerire la posizione del Bagarella in un procedimento che lo riguardava, (DI CARLO 19-6-98 f.124) che ne aveva con ciò confermato la fama di incorruttibilità, nonché nella vicenda che aveva portato all’arresto dei congiunti del RIINA e del Leggio in Bologna il 4-5-80 per mano del Cap. Basile, che aveva già pagato con la vita il fedele assolvimento dei suoi compiti d’Istituto.</w:t>
      </w:r>
    </w:p>
    <w:p>
      <w:pPr>
        <w:pStyle w:val="Heading"/>
        <w:spacing w:lineRule="auto" w:line="360"/>
        <w:jc w:val="both"/>
        <w:rPr>
          <w:sz w:val="32"/>
        </w:rPr>
      </w:pPr>
      <w:r>
        <w:rPr>
          <w:sz w:val="32"/>
        </w:rPr>
        <w:t>La eliminazione del dott. BORSELLINO, in buona sostanza, doveva considerarsi una “necessità” per gli uomini della mafia da diversi anni non solo per l’impegno profuso dalla vittima nell’azione di contrasto al crimine organizzato, quanto per le non comuni capacità di comprenderne le trame essenziali e trasversali, che si erano manifestate già nel primo maxi processo palermitano di cui si è più volte accennato.</w:t>
      </w:r>
    </w:p>
    <w:p>
      <w:pPr>
        <w:pStyle w:val="Heading"/>
        <w:spacing w:lineRule="auto" w:line="360"/>
        <w:jc w:val="both"/>
        <w:rPr>
          <w:sz w:val="32"/>
        </w:rPr>
      </w:pPr>
      <w:r>
        <w:rPr>
          <w:sz w:val="32"/>
        </w:rPr>
        <w:t>Quel procedimento aveva infatti gettato le premesse, per il prevalere di un innovativo orientamento giurisprudenziale mirato ad accomunare fatti diversi sotto la matrice mafiosa, ritenendoli frutto della volontà degli organismi di vertice di Cosa Nostra, indipendentemente e collateralmente rispetto alle singole responsabilità degli esecutori materiali.</w:t>
      </w:r>
    </w:p>
    <w:p>
      <w:pPr>
        <w:pStyle w:val="Heading"/>
        <w:spacing w:lineRule="auto" w:line="360"/>
        <w:jc w:val="both"/>
        <w:rPr>
          <w:sz w:val="32"/>
        </w:rPr>
      </w:pPr>
      <w:r>
        <w:rPr>
          <w:sz w:val="32"/>
        </w:rPr>
        <w:t>Lo sviluppo delle collaborazioni con l’Autorità Giudiziaria, che aveva preso le mosse dal BUSCETTA per poi proseguire con il CALDERONE, il CONTORNO Salvatore e, da ultimo con il MUTOLO ed il MESSINA, costituiva poi un vero e proprio attentato alla compattezza dell’associazione che vedeva innanzi tutto incrinarsi uno dei suoi pilastri storici, quello dell’omertà.</w:t>
      </w:r>
    </w:p>
    <w:p>
      <w:pPr>
        <w:pStyle w:val="Heading"/>
        <w:spacing w:lineRule="auto" w:line="360"/>
        <w:jc w:val="both"/>
        <w:rPr>
          <w:sz w:val="32"/>
        </w:rPr>
      </w:pPr>
      <w:r>
        <w:rPr>
          <w:sz w:val="32"/>
        </w:rPr>
        <w:t>Ne scaturiva il rischio concreto che gli investigatori potessero addentrarsi grazie a quello strumento, nelle conoscenze più interiori di Cosa Nostra accertandone anche gli organigrammi.</w:t>
      </w:r>
    </w:p>
    <w:p>
      <w:pPr>
        <w:pStyle w:val="Heading"/>
        <w:spacing w:lineRule="auto" w:line="360"/>
        <w:jc w:val="both"/>
        <w:rPr>
          <w:sz w:val="32"/>
        </w:rPr>
      </w:pPr>
      <w:r>
        <w:rPr>
          <w:sz w:val="32"/>
        </w:rPr>
        <w:t>Più indiretto e meno circostanziato ma altrettanto riscontrato,  l’ulteriore movente legato alla manifestata necessità di abbandonare i referenti politici, non più in grado di assicurare il protrarsi della protezione istituzionale (tra essi l’On. LIMA, l’esattore Ignazio SALVO, già condannato per il reato di cui all’art. 416 bis cp, con la nota sentenza divenuta irrevocabile il 30/1/92), ed allacciare nuovi rapporti con figure e soggetti politici emergenti.</w:t>
      </w:r>
    </w:p>
    <w:p>
      <w:pPr>
        <w:pStyle w:val="Heading"/>
        <w:spacing w:lineRule="auto" w:line="360"/>
        <w:jc w:val="both"/>
        <w:rPr>
          <w:sz w:val="32"/>
        </w:rPr>
      </w:pPr>
      <w:r>
        <w:rPr>
          <w:sz w:val="32"/>
        </w:rPr>
        <w:t>Tale aspetto del composito movente è emerso in particolare grazie alle dichiarazioni di BRUSCA Giovanni rese anche nel presente grado di giudizio (ud. 16/6/01).</w:t>
      </w:r>
    </w:p>
    <w:p>
      <w:pPr>
        <w:pStyle w:val="Heading"/>
        <w:spacing w:lineRule="auto" w:line="360"/>
        <w:jc w:val="both"/>
        <w:rPr>
          <w:sz w:val="32"/>
        </w:rPr>
      </w:pPr>
      <w:r>
        <w:rPr>
          <w:sz w:val="32"/>
        </w:rPr>
        <w:t>In tal senso è invero, piuttosto evidente, alla luce delle numerose dichiarazioni dei collaboranti di più elevato spessore, che Cosa Nostra tentava di instaurare un contatto diretto con l’apparato politico che meglio potesse garantire una gestione diretta e sotterranea del potere reale.</w:t>
      </w:r>
    </w:p>
    <w:p>
      <w:pPr>
        <w:pStyle w:val="Heading"/>
        <w:spacing w:lineRule="auto" w:line="360"/>
        <w:jc w:val="both"/>
        <w:rPr>
          <w:sz w:val="32"/>
        </w:rPr>
      </w:pPr>
      <w:r>
        <w:rPr>
          <w:sz w:val="32"/>
        </w:rPr>
        <w:t>E’ altrettanto chiaro però come sia mancato all’accertamento della verità processuale, un riferimento probatorio a soggetti e forze politiche chiaramente individuati o individuabili.</w:t>
      </w:r>
    </w:p>
    <w:p>
      <w:pPr>
        <w:pStyle w:val="Heading"/>
        <w:spacing w:lineRule="auto" w:line="360"/>
        <w:jc w:val="both"/>
        <w:rPr>
          <w:sz w:val="32"/>
        </w:rPr>
      </w:pPr>
      <w:r>
        <w:rPr>
          <w:sz w:val="32"/>
        </w:rPr>
        <w:t>Le uniche dichiarazioni sul punto, rese da CANCEMI Salvatore innanzi la Corte di I° grado (17-1-99 ff.37 ss.), non soltanto sono risultate prive di riscontri processuali di qualsiasi natura, oltre che assai tardive rispetto alle precedenti sulla strage risalenti al luglio 1996, ma anche storicamente lontane dal contesto di quegli anni (1991-1992) quando gli esponenti del mondo imprenditoriale richiamati dal CANCEMI ed avvicinati a Cosa Nostra, secondo il collaborante, per il tramite di MANGANO Vittorio uomo d’onore di Porta Nuova, erano ancora estranei alla scena politica nazionale, nella quale si sarebbero inseriti a distanza di qualche anno, anche grazie al potere economico e finanziario che ne avrebbe favorito l’ascesa, foriera di consensi popolari.</w:t>
      </w:r>
    </w:p>
    <w:p>
      <w:pPr>
        <w:pStyle w:val="Heading"/>
        <w:spacing w:lineRule="auto" w:line="360"/>
        <w:jc w:val="both"/>
        <w:rPr/>
      </w:pPr>
      <w:r>
        <w:rPr>
          <w:sz w:val="32"/>
        </w:rPr>
        <w:t xml:space="preserve">Conseguentemente nessun collegamento logico è possibile tra i fatti per cui è processo, e quindi i moventi della strage, e le ipotesi ventilate dal CANCEMI, delle quali, attesa la qualità della fonte </w:t>
      </w:r>
      <w:r>
        <w:rPr>
          <w:i/>
          <w:iCs/>
          <w:sz w:val="32"/>
        </w:rPr>
        <w:t>de relato</w:t>
      </w:r>
      <w:r>
        <w:rPr>
          <w:sz w:val="32"/>
        </w:rPr>
        <w:t>, non è stato possibile eseguire alcuna verifica.</w:t>
      </w:r>
    </w:p>
    <w:p>
      <w:pPr>
        <w:pStyle w:val="Heading"/>
        <w:spacing w:lineRule="auto" w:line="360"/>
        <w:jc w:val="both"/>
        <w:rPr>
          <w:sz w:val="32"/>
        </w:rPr>
      </w:pPr>
      <w:r>
        <w:rPr>
          <w:sz w:val="32"/>
        </w:rPr>
        <w:t>Per ogni altro aspetto relativo alla causale del delitto, s’impone un richiamo sostanziale alla motivazione della Corte d’Assise che risulta del tutto condivisibile ed è frutto di una corretta lettura ed interpretazione delle pregresse vicende di Cosa Nostra, e delle risultanze processuali.</w:t>
      </w:r>
    </w:p>
    <w:p>
      <w:pPr>
        <w:pStyle w:val="Heading"/>
        <w:spacing w:lineRule="auto" w:line="360"/>
        <w:jc w:val="both"/>
        <w:rPr>
          <w:sz w:val="32"/>
        </w:rPr>
      </w:pPr>
      <w:r>
        <w:rPr>
          <w:sz w:val="32"/>
        </w:rPr>
        <w:t>In ordine a tale aspetto dell’impugnata sentenza peraltro, risultano proposte censure difensive solo generiche per lo più basate sulle piste alternative della cui infondatezza si è sopra ampiamente trattato.</w:t>
      </w:r>
    </w:p>
    <w:p>
      <w:pPr>
        <w:pStyle w:val="Heading"/>
        <w:spacing w:lineRule="auto" w:line="360"/>
        <w:jc w:val="both"/>
        <w:rPr/>
      </w:pPr>
      <w:r>
        <w:rPr>
          <w:sz w:val="32"/>
        </w:rPr>
        <w:t xml:space="preserve">Agli elementi essenziali appena affrontati, da cui ha tratto origine il delitto per cui è processo deve, secondo il giudizio della Corte, aggiungersi una considerazione ulteriore che rafforza le precedenti conclusioni ed attiene al perentorio e spontaneo emergere della figura del dott. BORSELLINO in campo nazionale, soprattutto in seguito alla scomparsa del dott. FALCONE la cui figura appariva “protettiva” </w:t>
      </w:r>
      <w:r>
        <w:rPr>
          <w:i/>
          <w:iCs/>
          <w:sz w:val="32"/>
        </w:rPr>
        <w:t>lato sensu</w:t>
      </w:r>
      <w:r>
        <w:rPr>
          <w:sz w:val="32"/>
        </w:rPr>
        <w:t xml:space="preserve"> rispetto al collega ed amico Paolo BORSELLINO,  come affermato proprio da quest’ultimo e riferito dalla vedova: </w:t>
      </w:r>
      <w:r>
        <w:rPr>
          <w:i/>
          <w:iCs/>
          <w:sz w:val="32"/>
        </w:rPr>
        <w:t>“finchè era vivo Giovanni mi faceva da scudo”</w:t>
      </w:r>
      <w:r>
        <w:rPr>
          <w:sz w:val="32"/>
        </w:rPr>
        <w:t>.</w:t>
      </w:r>
    </w:p>
    <w:p>
      <w:pPr>
        <w:pStyle w:val="Heading"/>
        <w:spacing w:lineRule="auto" w:line="360"/>
        <w:jc w:val="both"/>
        <w:rPr>
          <w:sz w:val="32"/>
        </w:rPr>
      </w:pPr>
      <w:r>
        <w:rPr>
          <w:sz w:val="32"/>
        </w:rPr>
        <w:t>In tal senso devono essere letti, senza possibilità di interpretazione alternativa, una serie di episodi si collocano in epoca successiva alla strage di Capaci.</w:t>
      </w:r>
    </w:p>
    <w:p>
      <w:pPr>
        <w:pStyle w:val="Heading"/>
        <w:spacing w:lineRule="auto" w:line="360"/>
        <w:jc w:val="both"/>
        <w:rPr/>
      </w:pPr>
      <w:r>
        <w:rPr>
          <w:sz w:val="32"/>
        </w:rPr>
        <w:t xml:space="preserve">Dalla deposizione resa il 16 luglio 1998 dall’On. Vincenzo SCOTTI, Ministro degli Interni </w:t>
      </w:r>
      <w:r>
        <w:rPr>
          <w:i/>
          <w:iCs/>
          <w:sz w:val="32"/>
        </w:rPr>
        <w:t>pro tempore</w:t>
      </w:r>
      <w:r>
        <w:rPr>
          <w:sz w:val="32"/>
        </w:rPr>
        <w:t>, è emerso il contenuto di un colloquio avuto dall’uomo politico con il dott. BORSELLINO subito dopo i fatti di Capaci, intorno al 28 maggio 92, al termine di un pubblico dibattito.</w:t>
      </w:r>
    </w:p>
    <w:p>
      <w:pPr>
        <w:pStyle w:val="Heading"/>
        <w:spacing w:lineRule="auto" w:line="360"/>
        <w:jc w:val="both"/>
        <w:rPr>
          <w:sz w:val="32"/>
        </w:rPr>
      </w:pPr>
      <w:r>
        <w:rPr>
          <w:sz w:val="32"/>
        </w:rPr>
        <w:t>L’allora Ministro SCOTTI aveva manifestato in tale occasione al magistrato, l’intenzione di riaprire i termini per la proposizione delle domande per la carica di Procuratore nazionale Antimafia, così consentendogli di avanzare la propria candidatura.</w:t>
      </w:r>
    </w:p>
    <w:p>
      <w:pPr>
        <w:pStyle w:val="Heading"/>
        <w:spacing w:lineRule="auto" w:line="360"/>
        <w:jc w:val="both"/>
        <w:rPr>
          <w:sz w:val="32"/>
        </w:rPr>
      </w:pPr>
      <w:r>
        <w:rPr>
          <w:sz w:val="32"/>
        </w:rPr>
        <w:t>La risposta negativa del dott. BORSELLINO era giunta qualche tempo dopo il colloquio con una missiva personale, (i cui contenuti sarebbero stati svelati solo dopo la strage del 19 luglio) nella quale veniva in sintesi manifestata la volontà di non avvalersi di quell’opportunità per non beneficiare in alcun modo della scomparsa dell’amico FALCONE originariamente candidato naturale per quell’importante Ufficio, la cui istituzione era stata da lui stesso fortemente propugnata.</w:t>
      </w:r>
    </w:p>
    <w:p>
      <w:pPr>
        <w:pStyle w:val="Heading"/>
        <w:spacing w:lineRule="auto" w:line="360"/>
        <w:jc w:val="both"/>
        <w:rPr>
          <w:sz w:val="32"/>
        </w:rPr>
      </w:pPr>
      <w:r>
        <w:rPr>
          <w:sz w:val="32"/>
        </w:rPr>
        <w:t>Altro episodio significativo del momento storico vissuto a cavallo della primavera – estate del 1992, e della connessa sovraesposizione del dott. BORSELLINO, anche determinata dai consensi concentrati sulla sua persona dopo la scomparsa del dott. FALCONE, è testimoniato, attraverso le parole dell’On. AJALA, escusso in primo grado il 2 luglio 1998, dalle vicende legate all’elezione del Presidente della Repubblica, avvenuta alla fine di maggio di quell’anno.</w:t>
      </w:r>
    </w:p>
    <w:p>
      <w:pPr>
        <w:pStyle w:val="Heading"/>
        <w:spacing w:lineRule="auto" w:line="360"/>
        <w:jc w:val="both"/>
        <w:rPr>
          <w:sz w:val="32"/>
        </w:rPr>
      </w:pPr>
      <w:r>
        <w:rPr>
          <w:sz w:val="32"/>
        </w:rPr>
        <w:t>Non pochi malumori aveva infatti sollevato nello schivo magistrato, secondo il racconto dell’ex collega, il consenso di un intero gruppo parlamentare, quello della destra nazionale, che nel corso delle lunghe ed incerte elezioni, che avrebbero portato, subito dopo la strage di Capaci, all’elezione alla Presidenza dell’On. Oscar Luigi SCALFARO, lo aveva votato unanimemente.</w:t>
      </w:r>
    </w:p>
    <w:p>
      <w:pPr>
        <w:pStyle w:val="Heading"/>
        <w:spacing w:lineRule="auto" w:line="360"/>
        <w:jc w:val="both"/>
        <w:rPr>
          <w:sz w:val="32"/>
        </w:rPr>
      </w:pPr>
      <w:r>
        <w:rPr>
          <w:sz w:val="32"/>
        </w:rPr>
        <w:t>Per concludere non può dimenticarsi che, tra le preoccupazioni che covavano all’interno di Cosa Nostra inducendola a sferrare quel devastante attacco allo Stato, vi era quella derivante dalla via legislativa intrapresa in quegli anni da Governo e Parlamento, sotto l’evidente ispirazione del dott. FALCONE già insediato in veste di Direttore Generale degli Affari Penali del Ministero di Grazia e Giustizia.</w:t>
      </w:r>
    </w:p>
    <w:p>
      <w:pPr>
        <w:pStyle w:val="Heading"/>
        <w:spacing w:lineRule="auto" w:line="360"/>
        <w:jc w:val="both"/>
        <w:rPr>
          <w:sz w:val="32"/>
        </w:rPr>
      </w:pPr>
      <w:r>
        <w:rPr>
          <w:sz w:val="32"/>
        </w:rPr>
        <w:t>Risalgono infatti proprio a quel periodo alcuni interventi legislativi spesso effettuati con l’efficace strumento del decreto legge ed innestatesi in coda a quelle del 1991 relative alla collaborazione con l’Autorità Giudiziaria (Decreto legge n.8 del 15/1/91 convertito nella legge n. 82 del 15/3/91152) ed alla istituzione della Direzione Nazionale Antimafia (Decreto legge n. 367 20/11/91 convertito nella legge n.8 20/1/92) che, da un lato stemperarono subito l’effetto della radicale riforma del codice di procedura penale entrata in vigore il 24 ottobre del 1989, dall’altro andarono ad incidere sostanzialmente anche sotto profili penali sostanziali fino a quel momento trascurati.</w:t>
      </w:r>
    </w:p>
    <w:p>
      <w:pPr>
        <w:pStyle w:val="Heading"/>
        <w:spacing w:lineRule="auto" w:line="360"/>
        <w:jc w:val="both"/>
        <w:rPr>
          <w:sz w:val="32"/>
        </w:rPr>
      </w:pPr>
      <w:r>
        <w:rPr>
          <w:sz w:val="32"/>
        </w:rPr>
        <w:t>Particolarmente decisivo in quest’ottica, il decreto legge n.306 dell’8 giugno 1992, convertito nella legge n.356 del successivo 7 agosto che, novellando su più aspetti, aveva introdotto il reato di scambio elettorale politico – mafioso (art. 416 ter cp), ampliando le ipotesi di confisca ed i poteri della neo formata Direzione Investigativa Antimafia, ed istituì la Commissione Parlamentare d’inchiesta sul fenomeno mafioso.</w:t>
      </w:r>
    </w:p>
    <w:p>
      <w:pPr>
        <w:pStyle w:val="Heading"/>
        <w:spacing w:lineRule="auto" w:line="360"/>
        <w:jc w:val="both"/>
        <w:rPr>
          <w:sz w:val="32"/>
        </w:rPr>
      </w:pPr>
      <w:r>
        <w:rPr>
          <w:sz w:val="32"/>
        </w:rPr>
        <w:t>Il medesimo provvedimento aveva poi esteso l’applicabilità dell’art. 41 bis dell’Ordinamento penitenziario, già introdotto nel 1986, prevedendo che il generale potere di sospensione del regime ordinario detentivo in favore di quello straordinario, (il cd “carcere duro”) colpisse espressamente i detenuti condannati per reati di mafia, su richiesta dei Ministri della Giustizia o dell’Interno e per motivi di sicurezza ed ordine pubblico.</w:t>
      </w:r>
    </w:p>
    <w:p>
      <w:pPr>
        <w:pStyle w:val="Heading"/>
        <w:spacing w:lineRule="auto" w:line="360"/>
        <w:jc w:val="both"/>
        <w:rPr>
          <w:sz w:val="32"/>
        </w:rPr>
      </w:pPr>
      <w:r>
        <w:rPr>
          <w:sz w:val="32"/>
        </w:rPr>
        <w:t>Le citate riforme, condensatesi peraltro in un periodo di tempo contenuto in pochi mesi, dovevano incombere improvvisamente e minacciosamente sulla struttura organizzativa di Cosa Nostra che ne paventava gli effetti, riconducendone le responsabilità omissive ai vecchi referenti politici, quelle ideative al dott. FALCONE, anche in virtù della sua nuova veste ministeriale, e quelle interpretative ed esecutive al dott. BORSELLINO, giungendo così alle conclusioni di eclatante evidenza che originarono, tra gli altri, anche i fatti oggetto del presente procedimento.</w:t>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r>
    </w:p>
    <w:p>
      <w:pPr>
        <w:pStyle w:val="Heading"/>
        <w:rPr>
          <w:rFonts w:ascii="Seagull Hv BT" w:hAnsi="Seagull Hv BT" w:cs="Seagull Hv BT"/>
          <w:b/>
          <w:b/>
          <w:bCs/>
          <w:sz w:val="28"/>
        </w:rPr>
      </w:pPr>
      <w:r>
        <w:rPr>
          <w:rFonts w:cs="Seagull Hv BT" w:ascii="Seagull Hv BT" w:hAnsi="Seagull Hv BT"/>
          <w:b/>
          <w:bCs/>
          <w:sz w:val="28"/>
        </w:rPr>
        <w:t>PARAGRAFO IV°</w:t>
      </w:r>
    </w:p>
    <w:p>
      <w:pPr>
        <w:pStyle w:val="Heading"/>
        <w:rPr>
          <w:rFonts w:ascii="Seagull Hv BT" w:hAnsi="Seagull Hv BT" w:cs="Seagull Hv BT"/>
          <w:b/>
          <w:b/>
          <w:bCs/>
          <w:sz w:val="28"/>
        </w:rPr>
      </w:pPr>
      <w:r>
        <w:rPr>
          <w:rFonts w:cs="Seagull Hv BT" w:ascii="Seagull Hv BT" w:hAnsi="Seagull Hv BT"/>
          <w:b/>
          <w:bCs/>
          <w:sz w:val="28"/>
        </w:rPr>
        <w:t>LA CHIAVE DEL MOVENTE: LA cd. “ACCELERAZIONE”</w:t>
      </w:r>
    </w:p>
    <w:p>
      <w:pPr>
        <w:pStyle w:val="Heading"/>
        <w:spacing w:lineRule="auto" w:line="360"/>
        <w:rPr>
          <w:rFonts w:ascii="Seagull Hv BT" w:hAnsi="Seagull Hv BT" w:cs="Seagull Hv BT"/>
          <w:b/>
          <w:b/>
          <w:bCs/>
          <w:sz w:val="24"/>
        </w:rPr>
      </w:pPr>
      <w:r>
        <w:rPr>
          <w:rFonts w:cs="Seagull Hv BT" w:ascii="Seagull Hv BT" w:hAnsi="Seagull Hv BT"/>
          <w:b/>
          <w:bCs/>
          <w:sz w:val="24"/>
        </w:rPr>
      </w:r>
    </w:p>
    <w:p>
      <w:pPr>
        <w:pStyle w:val="Heading"/>
        <w:spacing w:lineRule="auto" w:line="360"/>
        <w:jc w:val="both"/>
        <w:rPr>
          <w:sz w:val="32"/>
        </w:rPr>
      </w:pPr>
      <w:r>
        <w:rPr>
          <w:sz w:val="32"/>
        </w:rPr>
        <w:t>Ad avviso della Corte appaiono evidenti, ad un’attenta analisi degli atti, talune connotazioni contingenti del delitto BORSELLINO che - a fronte di un movente ancorato ai già menzionati caratteri generali - ebbero ad accelerarne l’esecuzione, sotto l’impulso di una spinta inarrestabile e cronologicamente individuabile tra la fine di giugno ed il giorno dei fatti.</w:t>
      </w:r>
    </w:p>
    <w:p>
      <w:pPr>
        <w:pStyle w:val="Heading"/>
        <w:spacing w:lineRule="auto" w:line="360"/>
        <w:jc w:val="both"/>
        <w:rPr>
          <w:sz w:val="32"/>
        </w:rPr>
      </w:pPr>
      <w:r>
        <w:rPr>
          <w:sz w:val="32"/>
        </w:rPr>
        <w:t>I quattro delitti del 1992 intervenuti tra marzo e settembre, l’omicidio LIMA, le stragi di Capaci e via d’Amelio e l’omicidio SALVO furono infatti, e senza alcun dubbio, avvinti tra loro dalle intenzioni dei vertici di Cosa Nostra di frantumare le precedenti connivenze per crearne di nuove e sbaragliare i nemici più pericolosi per la sopravvivenza stessa dell’organizzazione.</w:t>
      </w:r>
    </w:p>
    <w:p>
      <w:pPr>
        <w:pStyle w:val="Heading"/>
        <w:spacing w:lineRule="auto" w:line="360"/>
        <w:jc w:val="both"/>
        <w:rPr/>
      </w:pPr>
      <w:r>
        <w:rPr>
          <w:sz w:val="32"/>
        </w:rPr>
        <w:t>La pubblicazione della sentenza della Suprema Corte del 30 gennaio 1992 ed i suoi infausti esiti per le cosche segnarono poi, come più volte ribadito, il</w:t>
      </w:r>
      <w:r>
        <w:rPr>
          <w:i/>
          <w:iCs/>
          <w:sz w:val="32"/>
        </w:rPr>
        <w:t xml:space="preserve"> dies a quo</w:t>
      </w:r>
      <w:r>
        <w:rPr>
          <w:sz w:val="32"/>
        </w:rPr>
        <w:t xml:space="preserve"> di una strategia del terrore che doveva verosimilmente, nelle intenzioni dell’associazione criminale, fondare i presupposti di una contrattazione con le istituzioni repubblicane in posizione di assoluta preminenza.</w:t>
      </w:r>
    </w:p>
    <w:p>
      <w:pPr>
        <w:pStyle w:val="Heading"/>
        <w:spacing w:lineRule="auto" w:line="360"/>
        <w:jc w:val="both"/>
        <w:rPr>
          <w:sz w:val="32"/>
        </w:rPr>
      </w:pPr>
      <w:r>
        <w:rPr>
          <w:sz w:val="32"/>
        </w:rPr>
        <w:t>Deve osservarsi che il giudizio di rinvio a seguito dell’annullamento della Suprema Corte delle assoluzioni dei componenti della cupola per i delitti eccellenti, si concluse poi con sentenza della Corte d’Assise d’Appello del 17-3-95 irrevocabile dal 10-6-96 che vide la condanna anche dei mandanti oltre che degli esecutori.</w:t>
      </w:r>
    </w:p>
    <w:p>
      <w:pPr>
        <w:pStyle w:val="Heading"/>
        <w:spacing w:lineRule="auto" w:line="360"/>
        <w:jc w:val="both"/>
        <w:rPr>
          <w:sz w:val="32"/>
        </w:rPr>
      </w:pPr>
      <w:r>
        <w:rPr>
          <w:sz w:val="32"/>
        </w:rPr>
        <w:t>In tal senso la strage per cui è processo, costituì senza dubbio una delle tappe essenziali della strategia cruenta, poi proseguita anche dopo l’arresto del RIINA, fino agli attentati del 1993 di Roma e Firenze, e fu inserita a pieno titolo, nel programma criminoso da portare a termine.</w:t>
      </w:r>
    </w:p>
    <w:p>
      <w:pPr>
        <w:pStyle w:val="Heading"/>
        <w:spacing w:lineRule="auto" w:line="360"/>
        <w:jc w:val="both"/>
        <w:rPr>
          <w:sz w:val="32"/>
        </w:rPr>
      </w:pPr>
      <w:r>
        <w:rPr>
          <w:sz w:val="32"/>
        </w:rPr>
        <w:t>Essa doveva costituire un simbolico, ancorchè concreto obiettivo, che era  assurto a tale importanza da indurre Cosa Nostra a trasformare una generica deliberazione omicidiaria, già risalente agli anni Ottanta e sulla quale hanno ampiamente riferito tra gli altri SIINO e BRUSCA, in una determinazione realizzativa immediata.</w:t>
      </w:r>
    </w:p>
    <w:p>
      <w:pPr>
        <w:pStyle w:val="Heading"/>
        <w:spacing w:lineRule="auto" w:line="360"/>
        <w:jc w:val="both"/>
        <w:rPr>
          <w:sz w:val="32"/>
        </w:rPr>
      </w:pPr>
      <w:r>
        <w:rPr>
          <w:sz w:val="32"/>
        </w:rPr>
        <w:t>In quest’ottica dunque, la strage di via d’Amelio rimane distinta anche dagli altri delitti ad essa accomunati logicamente e cronologicamente, essendo indubbiamente segnata da una “accelerazione” immediata ed improvvisa, che prese corpo tra la metà di giugno ed i primi di luglio di quell’anno, portando Cosa Nostra ad interrompere i piani di attuazione di altri delitti, per dedicarsi con rapidità inusuale alla esecuzione dei fatti verificatisi il 19 luglio.</w:t>
      </w:r>
    </w:p>
    <w:p>
      <w:pPr>
        <w:pStyle w:val="Heading"/>
        <w:spacing w:lineRule="auto" w:line="360"/>
        <w:jc w:val="both"/>
        <w:rPr>
          <w:sz w:val="32"/>
        </w:rPr>
      </w:pPr>
      <w:r>
        <w:rPr>
          <w:sz w:val="32"/>
        </w:rPr>
        <w:t>In tale contesto devono valutarsi alcune risultanze del dibattimento di primo grado, originate dalle deposizioni del Gen. MORI (27-3-99) e del Cap. DE DONNO (4-12-98), e poi riscontrate per altro verso, dalla deposizione di BRUSCA Giovanni del 23-1-99 (ff. 151-163, 201) in I° grado e del 16-6-01 innanzi questa Corte, che ha fornito un quadro oscuro ed inquietante dell’evoluzione di determinati eventi.</w:t>
      </w:r>
    </w:p>
    <w:p>
      <w:pPr>
        <w:pStyle w:val="Heading"/>
        <w:spacing w:lineRule="auto" w:line="360"/>
        <w:jc w:val="both"/>
        <w:rPr>
          <w:sz w:val="32"/>
        </w:rPr>
      </w:pPr>
      <w:r>
        <w:rPr>
          <w:sz w:val="32"/>
        </w:rPr>
        <w:t>E’ emerso in primo luogo che la strage di via d’Amelio sia stata dettata da ragioni di urgenza tali da far sospendere i piani già elaborati ed in fase di esecuzione che prevedevano la eliminazione dell’On. Calogero MANNINO e cui lo stesso BRUSCA si era dedicato, su espressa richiesta del RIINA.</w:t>
      </w:r>
    </w:p>
    <w:p>
      <w:pPr>
        <w:pStyle w:val="Heading"/>
        <w:spacing w:lineRule="auto" w:line="360"/>
        <w:jc w:val="both"/>
        <w:rPr>
          <w:sz w:val="32"/>
        </w:rPr>
      </w:pPr>
      <w:r>
        <w:rPr>
          <w:sz w:val="32"/>
        </w:rPr>
        <w:t>Dall’altro che nell’intervallo compreso tra la strage di Capaci e l’autunno del 1992, fu avviato un singolare contatto tra i vertici dei ROS rappresentati dal Gen. MORI e dal Cap. DE DONNO, e l’ex Sindaco di Palermo Vito CIANCIMINO, di cui erano note le contiguità mafiose già accennate espressamente in precedenza.</w:t>
      </w:r>
    </w:p>
    <w:p>
      <w:pPr>
        <w:pStyle w:val="Heading"/>
        <w:spacing w:lineRule="auto" w:line="360"/>
        <w:jc w:val="both"/>
        <w:rPr>
          <w:sz w:val="32"/>
        </w:rPr>
      </w:pPr>
      <w:r>
        <w:rPr>
          <w:sz w:val="32"/>
        </w:rPr>
        <w:t>Tale ultimo aspetto ebbe modo di materializzarsi in alcuni incontri romani, solo il primo dei quali (avente natura del tutto preliminare e con il solo Cap. DE DONNO) precedente al 19 luglio,  secondo la versione del Gen. MORI che così, testualmente ne ha riferito all’udienza del 27/3/99.</w:t>
      </w:r>
    </w:p>
    <w:p>
      <w:pPr>
        <w:pStyle w:val="Normal"/>
        <w:ind w:right="-13" w:hanging="0"/>
        <w:jc w:val="both"/>
        <w:rPr/>
      </w:pPr>
      <w:r>
        <w:rPr>
          <w:b/>
          <w:bCs/>
          <w:color w:val="000000"/>
          <w:sz w:val="28"/>
          <w:highlight w:val="white"/>
        </w:rPr>
        <w:t>TESTE MORI</w:t>
      </w:r>
      <w:r>
        <w:rPr>
          <w:color w:val="000000"/>
          <w:sz w:val="28"/>
          <w:highlight w:val="white"/>
        </w:rPr>
        <w:t>: - Proviamo. Allora, per temporalizzare cominciamo a dire che... a puntualizzare alcune date. Il 24 o 25 di maggio c'e' l'attentato a Capaci; muore Giovanni Falcone, la signora e la scorta. Fu un momento di... di crisi generale delle Istituzioni per la societa' italiana, che plasticamente, anche se ingiustamente, si puo' rappresentare con il volto del dottor Caponnetto, che dice: "E' finita". Cioe', lo Stato era in ginocchio in quel momento. E noi investigatori, i magistrati, la Polizia Giudiziaria, eravamo in un momento di... quasi di buio totale. E come responsabile del... di un servizio di Polizia Giudiziaria, un servizio centrale di Polizia Giudiziaria, decisi di bandire le lamentazioni e le... e le varie eccitazioni che quei giorni si... si affollavano; i giornali e le televisioni erano pieni di... di gente che lamentava l'impotenza dello Stato e allora mi sembro' mio specifico dovere cercare di incrementare il tipo di attivita' investigativa in quel settore. E definii due tipi di... di attivita': una quello della ricerca specifica del capo di "Cosa Nostra" attraverso un gruppo scelto e individuato da noi nel nos... tra il nostro personale che su... anche su indicazioni dell'allora maresciallo Lombardo, che poi si suicido' anni dopo, comincio' a sviluppare l'indagine esclusiva volta alla ricerca di Salvatore Riina. Attivai poi tutto il personale che si interessava di criminalita' organizzata di tipo mafioso perche' si... si trovassero delle fonti informative che potessero darci un quadro di conoscenze su cui sviluppare un'attivita' piu' incisiva. In questo secondo aspetto, in questo secondo ambito, si fece avanti con una proposta l'allora capitano De Donno. De Donno aveva svolto, quando era al Nucleo Operativo del Gruppo di Palermo, quando lo comandavo io, tra l'86 e il '90, una serie di indagini su Vito Ciancimino, in particolare sugli appalti per la manutenzione strade e per la manutenzione degli edifici scolastici che era affidata a due societa': la "Co.Si" e la "Si.Co", ma che rappresentavano queste societa', cioe' "Co.Si" era "Co.", Cozzani, "Si.Co"... e "Si" era Silvestri"; erano le iniziali dei cognomi dei due titolari, che si dimostro' essere prestanomi dell'ex sindaco di Palermo Vito Ciancimino. Ci fu tutto un procedimento giudiziario che si concluse con la condanna definitiva di Vito Ciancimino a otto anni e sei mesi. De Donno mi fece questa proposta, dice: "Io nel corso del..."</w:t>
      </w:r>
    </w:p>
    <w:p>
      <w:pPr>
        <w:pStyle w:val="Normal"/>
        <w:ind w:right="-13" w:hanging="0"/>
        <w:jc w:val="both"/>
        <w:rPr/>
      </w:pPr>
      <w:r>
        <w:rPr>
          <w:b/>
          <w:bCs/>
          <w:color w:val="000000"/>
          <w:sz w:val="28"/>
          <w:highlight w:val="white"/>
        </w:rPr>
        <w:t>PRESIDENTE</w:t>
      </w:r>
      <w:r>
        <w:rPr>
          <w:color w:val="000000"/>
          <w:sz w:val="28"/>
          <w:highlight w:val="white"/>
        </w:rPr>
        <w:t>: - Per quale reato, generale?</w:t>
      </w:r>
    </w:p>
    <w:p>
      <w:pPr>
        <w:pStyle w:val="Normal"/>
        <w:ind w:right="-13" w:hanging="0"/>
        <w:jc w:val="both"/>
        <w:rPr/>
      </w:pPr>
      <w:r>
        <w:rPr>
          <w:b/>
          <w:bCs/>
          <w:color w:val="000000"/>
          <w:sz w:val="28"/>
          <w:highlight w:val="white"/>
        </w:rPr>
        <w:t>TESTE MORI</w:t>
      </w:r>
      <w:r>
        <w:rPr>
          <w:color w:val="000000"/>
          <w:sz w:val="28"/>
          <w:highlight w:val="white"/>
        </w:rPr>
        <w:t>: - Associazione per delinquere semplice, abuso, abuso d'ufficio, truffa e altro. De Donno mi fece questa proposta, dice: "Io ho conosciuto il Ciancimino, ma soprattutto nel periodo del processo di primo grado ho avuto modo di scambiare ripetutamente dei pareri, delle... cosi', delle belle conversazioni con il figlio di Ciancimino, Massimo. Perche' non proviamo ad andare sotto a Ciancimino? Perche' l'uomo, dato il suo livello, senz'altro puo' conoscere fatti, cose, personaggi che in qualche modo ci potrebbero ampliare le nostre conoscenze". Pur dubbioso dell'esito dissi: "Va be', proviamo".</w:t>
      </w:r>
    </w:p>
    <w:p>
      <w:pPr>
        <w:pStyle w:val="Normal"/>
        <w:ind w:right="-13" w:hanging="0"/>
        <w:jc w:val="both"/>
        <w:rPr>
          <w:color w:val="000000"/>
          <w:sz w:val="28"/>
          <w:highlight w:val="white"/>
        </w:rPr>
      </w:pPr>
      <w:r>
        <w:rPr>
          <w:color w:val="000000"/>
          <w:sz w:val="28"/>
          <w:highlight w:val="white"/>
        </w:rPr>
        <w:t>E quindi ci fu un contatto, peraltro molto facile, perche' c'erano queste udienze in corso e quindi era naturale il... il contatto tra il capitano De Donno e il figlio di Ciancimino. Ci fu questo... questa proposta rivolta da De Donno a Massimo Ciancimino, che la riporto' al padre e dopo qualche perplessita' De Donno pote' incontrare il Ciancimino.</w:t>
      </w:r>
    </w:p>
    <w:p>
      <w:pPr>
        <w:pStyle w:val="Normal"/>
        <w:ind w:right="-13" w:hanging="0"/>
        <w:jc w:val="both"/>
        <w:rPr/>
      </w:pPr>
      <w:r>
        <w:rPr>
          <w:b/>
          <w:bCs/>
          <w:color w:val="000000"/>
          <w:sz w:val="28"/>
          <w:highlight w:val="white"/>
        </w:rPr>
        <w:t xml:space="preserve">P.M. </w:t>
      </w:r>
      <w:r>
        <w:rPr>
          <w:color w:val="000000"/>
          <w:sz w:val="28"/>
          <w:highlight w:val="white"/>
        </w:rPr>
        <w:t>: - Mi scusi se la interrompo...</w:t>
      </w:r>
    </w:p>
    <w:p>
      <w:pPr>
        <w:pStyle w:val="Normal"/>
        <w:ind w:right="-13" w:hanging="0"/>
        <w:jc w:val="both"/>
        <w:rPr/>
      </w:pPr>
      <w:r>
        <w:rPr>
          <w:b/>
          <w:bCs/>
          <w:color w:val="000000"/>
          <w:sz w:val="28"/>
          <w:highlight w:val="white"/>
        </w:rPr>
        <w:t>TESTE MORI</w:t>
      </w:r>
      <w:r>
        <w:rPr>
          <w:color w:val="000000"/>
          <w:sz w:val="28"/>
          <w:highlight w:val="white"/>
        </w:rPr>
        <w:t>: - Prego.</w:t>
      </w:r>
    </w:p>
    <w:p>
      <w:pPr>
        <w:pStyle w:val="Normal"/>
        <w:ind w:right="-13" w:hanging="0"/>
        <w:jc w:val="both"/>
        <w:rPr/>
      </w:pPr>
      <w:r>
        <w:rPr>
          <w:b/>
          <w:bCs/>
          <w:color w:val="000000"/>
          <w:sz w:val="28"/>
          <w:highlight w:val="white"/>
        </w:rPr>
        <w:t xml:space="preserve">P.M. </w:t>
      </w:r>
      <w:r>
        <w:rPr>
          <w:color w:val="000000"/>
          <w:sz w:val="28"/>
          <w:highlight w:val="white"/>
        </w:rPr>
        <w:t>: - ... cosi' poi non ci torniamo piu'. Riesce a collocare temporalmente questa prima occasione nella quale il capitano De Donno contatta il Ciancimino? E se puo' specificare anche...</w:t>
      </w:r>
    </w:p>
    <w:p>
      <w:pPr>
        <w:pStyle w:val="Normal"/>
        <w:ind w:right="-13" w:hanging="0"/>
        <w:jc w:val="both"/>
        <w:rPr/>
      </w:pPr>
      <w:r>
        <w:rPr>
          <w:b/>
          <w:bCs/>
          <w:color w:val="000000"/>
          <w:sz w:val="28"/>
          <w:highlight w:val="white"/>
        </w:rPr>
        <w:t>TESTE MORI</w:t>
      </w:r>
      <w:r>
        <w:rPr>
          <w:color w:val="000000"/>
          <w:sz w:val="28"/>
          <w:highlight w:val="white"/>
        </w:rPr>
        <w:t>: - Si'.</w:t>
      </w:r>
    </w:p>
    <w:p>
      <w:pPr>
        <w:pStyle w:val="Normal"/>
        <w:ind w:right="-13" w:hanging="0"/>
        <w:jc w:val="both"/>
        <w:rPr/>
      </w:pPr>
      <w:r>
        <w:rPr>
          <w:b/>
          <w:bCs/>
          <w:color w:val="000000"/>
          <w:sz w:val="28"/>
          <w:highlight w:val="white"/>
        </w:rPr>
        <w:t xml:space="preserve">P.M. </w:t>
      </w:r>
      <w:r>
        <w:rPr>
          <w:color w:val="000000"/>
          <w:sz w:val="28"/>
          <w:highlight w:val="white"/>
        </w:rPr>
        <w:t>: - ... dove avviene eventualmente l'incontro e quale fosse in quel momento la posizione giuridica del Ciancimino, se ne e' a conoscenza.</w:t>
      </w:r>
    </w:p>
    <w:p>
      <w:pPr>
        <w:pStyle w:val="Normal"/>
        <w:ind w:right="-13" w:hanging="0"/>
        <w:jc w:val="both"/>
        <w:rPr/>
      </w:pPr>
      <w:r>
        <w:rPr>
          <w:b/>
          <w:bCs/>
          <w:color w:val="000000"/>
          <w:sz w:val="28"/>
          <w:highlight w:val="white"/>
        </w:rPr>
        <w:t>TESTE MORI</w:t>
      </w:r>
      <w:r>
        <w:rPr>
          <w:color w:val="000000"/>
          <w:sz w:val="28"/>
          <w:highlight w:val="white"/>
        </w:rPr>
        <w:t>: - Allora, ripartiamo sempre 24 o 25 maggio, adesso non ricordo con precisione, Capaci. Un altro punto di riferimento e' il 19 luglio, via D'Amelio. In mezzo c'e' l'incontro mio con il dottor Borsellino a Palermo, alla Caserma Carini, che e' il 25 di giugno. Io penso che il contatto... l'avance, diciamo, tra De Donno e Massimo Ciancimino, cioe' la proposta di De Donno a Massimo Ciancimino e' prima del 25; la risposta e' sicuramente dopo il 25 di... di giugno, dopo l'incontro.</w:t>
      </w:r>
    </w:p>
    <w:p>
      <w:pPr>
        <w:pStyle w:val="Normal"/>
        <w:ind w:right="-13" w:hanging="0"/>
        <w:jc w:val="both"/>
        <w:rPr/>
      </w:pPr>
      <w:r>
        <w:rPr>
          <w:b/>
          <w:bCs/>
          <w:color w:val="000000"/>
          <w:sz w:val="28"/>
          <w:highlight w:val="white"/>
        </w:rPr>
        <w:t xml:space="preserve">P.M. </w:t>
      </w:r>
      <w:r>
        <w:rPr>
          <w:color w:val="000000"/>
          <w:sz w:val="28"/>
          <w:highlight w:val="white"/>
        </w:rPr>
        <w:t>: - C'e' qualcosa che l'aiuta in questo ricordo cronologicamente cosi' preciso?</w:t>
      </w:r>
    </w:p>
    <w:p>
      <w:pPr>
        <w:pStyle w:val="Normal"/>
        <w:ind w:right="-13" w:hanging="0"/>
        <w:jc w:val="both"/>
        <w:rPr/>
      </w:pPr>
      <w:r>
        <w:rPr>
          <w:b/>
          <w:bCs/>
          <w:color w:val="000000"/>
          <w:sz w:val="28"/>
          <w:highlight w:val="white"/>
        </w:rPr>
        <w:t>TESTE MORI</w:t>
      </w:r>
      <w:r>
        <w:rPr>
          <w:color w:val="000000"/>
          <w:sz w:val="28"/>
          <w:highlight w:val="white"/>
        </w:rPr>
        <w:t>: - Si', perche' altrimenti ne avrei parlato con il dottor Borsellino; cosa che invece assolutamente non si e' verificata.</w:t>
      </w:r>
    </w:p>
    <w:p>
      <w:pPr>
        <w:pStyle w:val="Normal"/>
        <w:ind w:right="-13" w:hanging="0"/>
        <w:jc w:val="both"/>
        <w:rPr>
          <w:b/>
          <w:b/>
          <w:bCs/>
          <w:color w:val="000000"/>
          <w:sz w:val="28"/>
        </w:rPr>
      </w:pPr>
      <w:r>
        <w:rPr>
          <w:b/>
          <w:bCs/>
          <w:color w:val="000000"/>
          <w:sz w:val="28"/>
          <w:highlight w:val="white"/>
        </w:rPr>
        <w:t xml:space="preserve">P.M. </w:t>
      </w:r>
      <w:r>
        <w:rPr>
          <w:color w:val="000000"/>
          <w:sz w:val="28"/>
          <w:highlight w:val="white"/>
        </w:rPr>
        <w:t xml:space="preserve">: - E poi materialmente quando si realizza il primo contatto diretto, </w:t>
      </w:r>
      <w:r>
        <w:rPr>
          <w:color w:val="000000"/>
          <w:sz w:val="28"/>
          <w:highlight w:val="white"/>
          <w:u w:val="single"/>
        </w:rPr>
        <w:t>il primo incontro tra il capitano De Donno ed il Ciancimino?</w:t>
      </w:r>
    </w:p>
    <w:p>
      <w:pPr>
        <w:pStyle w:val="Normal"/>
        <w:ind w:right="-13" w:hanging="0"/>
        <w:jc w:val="both"/>
        <w:rPr>
          <w:color w:val="000000"/>
          <w:sz w:val="32"/>
        </w:rPr>
      </w:pPr>
      <w:r>
        <w:rPr>
          <w:b/>
          <w:bCs/>
          <w:color w:val="000000"/>
          <w:sz w:val="28"/>
          <w:highlight w:val="white"/>
        </w:rPr>
        <w:t>TESTE MORI</w:t>
      </w:r>
      <w:r>
        <w:rPr>
          <w:color w:val="000000"/>
          <w:sz w:val="28"/>
          <w:highlight w:val="white"/>
        </w:rPr>
        <w:t xml:space="preserve">: - Guardi, questo non glielo so dire, bisognerebbe chiederlo proprio a De Donno. </w:t>
      </w:r>
      <w:r>
        <w:rPr>
          <w:color w:val="000000"/>
          <w:sz w:val="28"/>
          <w:highlight w:val="white"/>
          <w:u w:val="single"/>
        </w:rPr>
        <w:t>Certamente nel corso del mese di luglio lui si incontra con Ciancimino</w:t>
      </w:r>
      <w:r>
        <w:rPr>
          <w:color w:val="000000"/>
          <w:sz w:val="28"/>
          <w:highlight w:val="white"/>
        </w:rPr>
        <w:t>; ritengo senz'altro a casa di Cianci... nella casa romana di Ciancimino, dietro piazza di Spagna, via di Villa Massima, mi sembra. Sono uno o due incontri o due o tre, ecco, al termine dei quali De Donno chiede se il Ciancimino acconsentiva a che io partecipassi ai successivi incontri. In questa fase, sono fasi preliminari, forse Ciancimino era premuroso di conoscere questo capitano che gli voleva parlare. E' in questa fase che Ciancimino delinea questo suo progetto un po' fantasioso di... anzi, in questa fase Ciancimino dice... parlano di... ovviamente della vicenda di Capaci e parlano dell'altro problema che lui lo considerava un problema fondamentale della vita italiana, cioe' "Mani Pulite" e tutto quello che ne conseguiva. Lui sosteneva che il problema delle tangenti era insito nella struttura della societa' e in qualche modo bisognava che questo sistema continuasse. Questo era il suo... la sua filosofia, la sua... il suo asserto al riguardo e lui ipotizzava proprio, gia' in questa fase dice: "Ma se voi voleste io mi potrei anche inserire in questa struttura degli appalti, entrare dentro, fare l'infiltrato per conto vostro. Si distruggerebbe il sistema". Questo era il suo... il suo asserto. De Donno lo stava a sentire. Io vorrei che si facesse mente locale ad un particolare: noi siamo adesso nel 1999, allora era il '92. Sono passati solo sette anni, ma e' tutta un'altra... e' tutto un altro mondo quello del 1992. Lo Stato era in ginocchio, "Cosa Nostra" era vincente e noi non sapevamo cosa fare veramente di concreto. Adesso si sono invertite le parti, adesso... Se non si fa questa mente locale, se non si ritorna indietro e si valutano le cose con... con la situazione del momento si rischia di non focalizzare pienamente queste vicende. De Donno lo stiede a sentire, Ciancimino questa... questa sua... era quasi una monomania, lo ripete' anche a me e lo ripete' quando fu inteso l'anno successivo, nel febbraio - marzo del '93, ai magistrati della Procura della Repubblica di Palermo, perche' tutto questo e' scritto ed e' agli atti della Procura di Palermo. Comunque, ci sono questi primi contatti. Ciancimino accetta il... di incontrarmi e il primo incontro avviene a casa sua, a casa di Ciancimino il 5 agosto del '92. E' un incontro di conoscenze, ovviamente parliamo di Palermo; io ho comandato il Gruppo quattro anni a Palermo, lui e' stato sindaco di Palermo, e' stato uno dei personaggi della vita... un personaggio importante di quel periodo della vita palermitana. Parlammo anche... mi chiese chi era il mio superiore, gli dissi che era il generale Subranni. Mi disse: "Ma e' quel maggiore che faceva l'investigatore a Palermo?" "Esatto". Quindi parlammo di cose di vita sua e mia, che in qualche modo ci potevano legare. E fini' li'. Il primo discorso... il primo incontro fu del tutto interlocutorio.</w:t>
      </w:r>
    </w:p>
    <w:p>
      <w:pPr>
        <w:pStyle w:val="Heading"/>
        <w:spacing w:lineRule="auto" w:line="360"/>
        <w:jc w:val="both"/>
        <w:rPr>
          <w:b/>
          <w:b/>
          <w:bCs/>
          <w:color w:val="000000"/>
          <w:sz w:val="32"/>
        </w:rPr>
      </w:pPr>
      <w:r>
        <w:rPr>
          <w:b/>
          <w:bCs/>
          <w:color w:val="000000"/>
          <w:sz w:val="32"/>
        </w:rPr>
      </w:r>
    </w:p>
    <w:p>
      <w:pPr>
        <w:pStyle w:val="Heading"/>
        <w:spacing w:lineRule="auto" w:line="360"/>
        <w:jc w:val="both"/>
        <w:rPr/>
      </w:pPr>
      <w:r>
        <w:rPr>
          <w:sz w:val="32"/>
        </w:rPr>
        <w:t>Tale “trattativa” dai contorni anomali, spiegabile solo col clima di sbandamento evidenziato plasticamente dal Gen. MORI nel descrivere gli effetti della strage di Capaci (</w:t>
      </w:r>
      <w:r>
        <w:rPr>
          <w:i/>
          <w:iCs/>
          <w:sz w:val="32"/>
        </w:rPr>
        <w:t>lo Stato era in ginocchio</w:t>
      </w:r>
      <w:r>
        <w:rPr>
          <w:sz w:val="32"/>
        </w:rPr>
        <w:t>), proseguita dopo la strage secondo la successione degli incontri indicata dallo stesso Gen. MORI e definitivamente interrotta solo con l’arresto del CIANCIMINO nel dicembre successivo in esecuzione di pena detentiva definitivamente irrogatagli, non ebbe alcuno sbocco concreto anche perché diversi erano gli intenti perseguiti dagli interlocutori.</w:t>
      </w:r>
    </w:p>
    <w:p>
      <w:pPr>
        <w:pStyle w:val="Heading"/>
        <w:spacing w:lineRule="auto" w:line="360"/>
        <w:jc w:val="both"/>
        <w:rPr>
          <w:sz w:val="32"/>
        </w:rPr>
      </w:pPr>
      <w:r>
        <w:rPr>
          <w:sz w:val="32"/>
        </w:rPr>
        <w:t xml:space="preserve">I Carabinieri infatti miravano essenzialmente nell’ambito dei propri compiuti istituzionali, ad assicurare la cattura dei più pericolosi latitanti cui si faceva risalire la responsabilità della strage. </w:t>
      </w:r>
    </w:p>
    <w:p>
      <w:pPr>
        <w:pStyle w:val="Heading"/>
        <w:spacing w:lineRule="auto" w:line="360"/>
        <w:jc w:val="both"/>
        <w:rPr>
          <w:sz w:val="32"/>
        </w:rPr>
      </w:pPr>
      <w:r>
        <w:rPr>
          <w:sz w:val="32"/>
        </w:rPr>
        <w:t>Il CIANCIMINO invece, perseguiva una strategia finalizzata da un lato a salvaguardare la propria posizione processuale (di qui la richiesta di un’autorizzazione all’espatrio come riferito dal Gen. MORI f.107), dall’altro cercava di ricavarsi uno spazio per ottenere un ruolo personale nella gestione futura degli appalti pubblici che, com’è noto avevano costituito oggetto del colloquio riservato con il dott. BORSELLINO fuori dalla sede istituzionale del Palazzo di Giustizia di Palermo.</w:t>
      </w:r>
    </w:p>
    <w:p>
      <w:pPr>
        <w:pStyle w:val="Heading"/>
        <w:spacing w:lineRule="auto" w:line="360"/>
        <w:jc w:val="both"/>
        <w:rPr>
          <w:sz w:val="32"/>
        </w:rPr>
      </w:pPr>
      <w:r>
        <w:rPr>
          <w:sz w:val="32"/>
        </w:rPr>
        <w:t xml:space="preserve">Nonostante una singolare coincidenza cronologica, non sussistono in atti elementi per ricollegare tale pur singolare trattativa, all’”eccitazione” del RIINA, menzionata dal BRUSCA e collocata alla fine di giugno. </w:t>
      </w:r>
    </w:p>
    <w:p>
      <w:pPr>
        <w:pStyle w:val="Heading"/>
        <w:spacing w:lineRule="auto" w:line="360"/>
        <w:jc w:val="both"/>
        <w:rPr>
          <w:sz w:val="32"/>
        </w:rPr>
      </w:pPr>
      <w:r>
        <w:rPr>
          <w:sz w:val="32"/>
        </w:rPr>
        <w:t>Tale ultima circostanza, già riferita dal collaborante in primo grado e confermata innanzi la Corte all’udienza del 16 giugno 2001 atteneva infatti una serie di rapporti, appena instaurati dal RIINA stesso, con nuovi referenti di asserito rilevante spessore, che ne avevano destato l’attenzione.</w:t>
      </w:r>
    </w:p>
    <w:p>
      <w:pPr>
        <w:pStyle w:val="Heading"/>
        <w:spacing w:lineRule="auto" w:line="360"/>
        <w:jc w:val="both"/>
        <w:rPr/>
      </w:pPr>
      <w:r>
        <w:rPr>
          <w:sz w:val="32"/>
        </w:rPr>
        <w:t xml:space="preserve">Secondo il BRUSCA, il RIINA aveva commentato l’atteggiamento degli interlocutori dicendo che </w:t>
      </w:r>
      <w:r>
        <w:rPr>
          <w:i/>
          <w:iCs/>
          <w:sz w:val="32"/>
        </w:rPr>
        <w:t>“si erano fatti sotto”</w:t>
      </w:r>
      <w:r>
        <w:rPr>
          <w:sz w:val="32"/>
        </w:rPr>
        <w:t xml:space="preserve"> ed in conseguenza di ciò, aveva loro presentato </w:t>
      </w:r>
      <w:r>
        <w:rPr>
          <w:i/>
          <w:iCs/>
          <w:sz w:val="32"/>
        </w:rPr>
        <w:t>“un papello”</w:t>
      </w:r>
      <w:r>
        <w:rPr>
          <w:sz w:val="32"/>
        </w:rPr>
        <w:t xml:space="preserve"> di richieste.</w:t>
      </w:r>
    </w:p>
    <w:p>
      <w:pPr>
        <w:pStyle w:val="Heading"/>
        <w:spacing w:lineRule="auto" w:line="360"/>
        <w:jc w:val="both"/>
        <w:rPr/>
      </w:pPr>
      <w:r>
        <w:rPr>
          <w:sz w:val="32"/>
        </w:rPr>
        <w:t xml:space="preserve">Tale </w:t>
      </w:r>
      <w:r>
        <w:rPr>
          <w:i/>
          <w:iCs/>
          <w:sz w:val="32"/>
        </w:rPr>
        <w:t xml:space="preserve">“papello” </w:t>
      </w:r>
      <w:r>
        <w:rPr>
          <w:sz w:val="32"/>
        </w:rPr>
        <w:t>invero, secondo la versione del BRUSCA, rifletteva essenzialmente le preoccupazioni del RINA per gli aspetti devastanti su Cosa Nostra derivanti dalla legislazione sui pentiti e dall’inasprimento del regime carcerario di recente introdotto, e prevedeva la richiesta di attenuazione dei provvedimenti cautelari, per taluni soggetti di vertice tra cui il CALO’ e lo stesso BRUSCA Bernardo.</w:t>
      </w:r>
    </w:p>
    <w:p>
      <w:pPr>
        <w:pStyle w:val="Heading"/>
        <w:spacing w:lineRule="auto" w:line="360"/>
        <w:jc w:val="both"/>
        <w:rPr>
          <w:sz w:val="32"/>
        </w:rPr>
      </w:pPr>
      <w:r>
        <w:rPr>
          <w:sz w:val="32"/>
        </w:rPr>
        <w:t>Il mancato collegamento tra tali richieste (rimaste del resto in seguito senza sbocco) ed i fatti di causa, viene tra l’altro confermato, sempre dalle testimonianze MORI e DE DONNO.</w:t>
      </w:r>
    </w:p>
    <w:p>
      <w:pPr>
        <w:pStyle w:val="Heading"/>
        <w:spacing w:lineRule="auto" w:line="360"/>
        <w:jc w:val="both"/>
        <w:rPr>
          <w:sz w:val="32"/>
        </w:rPr>
      </w:pPr>
      <w:r>
        <w:rPr>
          <w:sz w:val="32"/>
        </w:rPr>
        <w:t>I due Ufficiali hanno fatto riferimento ad incontri successivi alla strage - tra il 5 agosto ed il 18 ottobre 1992 - nel quale si erano manifestate da entrambe le parti le reali intenzioni e la trattativa era naufragata definitivamente, aggiungendo peraltro che la risposta di Cosa Nostra per il tramite del CIANCIMINO, era certamente pervenuta dopo il 25 giugno poiché, diversamente, ne avrebbero parlato con il dott. BORSELLINO in occasione di quel riservato incontro.</w:t>
      </w:r>
    </w:p>
    <w:p>
      <w:pPr>
        <w:pStyle w:val="Heading"/>
        <w:spacing w:lineRule="auto" w:line="360"/>
        <w:jc w:val="both"/>
        <w:rPr>
          <w:sz w:val="32"/>
        </w:rPr>
      </w:pPr>
      <w:r>
        <w:rPr>
          <w:sz w:val="32"/>
        </w:rPr>
        <w:t>Singolarmente peraltro lo stesso CANCEMI (17-6-99 f.34) ha dichiarato che nella terza decade di giugno, quando il contatto con il CIANCIMINO era appena in fieri, la strage assumeva i suoi contorni definitivi, ed il RIINA aveva testualmente affermato, che in conseguenza di “impegni presi” di natura non accertata, era “da fare subito”, con assoluta precedenza rispetto agli altri crimini di cui si è già detto e del pari in programmazione.</w:t>
      </w:r>
    </w:p>
    <w:p>
      <w:pPr>
        <w:pStyle w:val="Heading"/>
        <w:spacing w:lineRule="auto" w:line="360"/>
        <w:jc w:val="both"/>
        <w:rPr>
          <w:sz w:val="32"/>
        </w:rPr>
      </w:pPr>
      <w:r>
        <w:rPr>
          <w:sz w:val="32"/>
        </w:rPr>
        <w:t>Alla luce di quanto accertato per il tramite delle citate dichiarazioni, ritiene dunque la Corte che, la coincidenza temporale tra le due diverse circostanze riscontrate e la sovrapponibilità logica delle vicende, non sia idonea a consentirne un collegamento eziologico, in termini di connessione probatoria.</w:t>
      </w:r>
    </w:p>
    <w:p>
      <w:pPr>
        <w:pStyle w:val="Heading"/>
        <w:spacing w:lineRule="auto" w:line="360"/>
        <w:jc w:val="both"/>
        <w:rPr>
          <w:sz w:val="32"/>
        </w:rPr>
      </w:pPr>
      <w:r>
        <w:rPr>
          <w:sz w:val="32"/>
        </w:rPr>
        <w:t>Sempre dalla parole del BRUSCA, ancora riscontrate dalla conferma avutasi dal gen. MORI (f.145,146 del 27-3-99) era emersa una seconda trattativa, cronologicamente incrociata con quella di cui si è appena detto, questa volta avente per oggetto la restituzione di talune opere d’arte sottratte da Cosa Nostra, sempre in cambio di benefici carcerari per alcuni esponenti di spicco dell’associazione criminosa, tra cui BRUSCA Bernardo e CALO’ Giuseppe il cui inserimento nella ‘lista’ dei beneficiari, era stato propugnato direttamente dal RIINA.</w:t>
      </w:r>
    </w:p>
    <w:p>
      <w:pPr>
        <w:pStyle w:val="Heading"/>
        <w:spacing w:lineRule="auto" w:line="360"/>
        <w:jc w:val="both"/>
        <w:rPr>
          <w:sz w:val="32"/>
        </w:rPr>
      </w:pPr>
      <w:r>
        <w:rPr>
          <w:sz w:val="32"/>
        </w:rPr>
        <w:t>La trattativa, condotta direttamente da BRUSCA Giovanni, autorizzato in tal senso dal RIINA, per il tramite di tale Bellini, amico di Gioe’ Antonino, e del M.llo Tempesta, sottufficiale in servizio presso il Nucleo Tutela Patrimonio Artistico dei Carabinieri, si era ben presto arenata per l’atteggiamento di intransigente opposizione manifestato dal gen. MORI al Tempesta, come dallo stesso riferito (f.140 ss. del 27-3-99).</w:t>
      </w:r>
    </w:p>
    <w:p>
      <w:pPr>
        <w:pStyle w:val="Heading"/>
        <w:spacing w:lineRule="auto" w:line="360"/>
        <w:jc w:val="both"/>
        <w:rPr>
          <w:sz w:val="32"/>
        </w:rPr>
      </w:pPr>
      <w:r>
        <w:rPr>
          <w:sz w:val="32"/>
        </w:rPr>
        <w:t>Anche con riferimento a tali vicende, devono peraltro valutarsi, alla stregua delle risultanze processuali, le ragioni che ebbero ad indurre il RIINA (di concerto con il PROVENZANO) ad una decisione tanto precipitosa da riverberare i suoi effetti anche sul piano della raccolta del consenso, di tutti coloro aventi titolo a partecipare alla fase deliberativa.</w:t>
      </w:r>
    </w:p>
    <w:p>
      <w:pPr>
        <w:pStyle w:val="Heading"/>
        <w:spacing w:lineRule="auto" w:line="360"/>
        <w:jc w:val="both"/>
        <w:rPr/>
      </w:pPr>
      <w:r>
        <w:rPr>
          <w:sz w:val="32"/>
        </w:rPr>
        <w:t>E’ infatti palese che la estrema ristrettezza dei tempi rendeva problematico, se non controproducente, raccogliere le adesioni di tutti ed imponeva la necessità di agire grazie all’opera di un gruppo di fedelissimi, già definiti, sia pure in un precedente periodo storico</w:t>
      </w:r>
      <w:r>
        <w:rPr>
          <w:rFonts w:cs="Courier New" w:ascii="Courier New" w:hAnsi="Courier New"/>
          <w:sz w:val="20"/>
        </w:rPr>
        <w:t xml:space="preserve"> autorevoli ed influenti membri di un ristretto direttorio (Cass n. 80/92 f. 372)</w:t>
      </w:r>
      <w:r>
        <w:rPr>
          <w:sz w:val="32"/>
        </w:rPr>
        <w:t>.</w:t>
      </w:r>
    </w:p>
    <w:p>
      <w:pPr>
        <w:pStyle w:val="Heading"/>
        <w:spacing w:lineRule="auto" w:line="360"/>
        <w:jc w:val="both"/>
        <w:rPr>
          <w:sz w:val="32"/>
        </w:rPr>
      </w:pPr>
      <w:r>
        <w:rPr>
          <w:sz w:val="32"/>
        </w:rPr>
        <w:t>Lungi dall’esautorare la commissione dalle sue attribuzioni funzionali o di espropriare i singoli componenti dal potere deliberante connesso alla loro qualità di capo mandamento, si imponeva quindi, a chi si trovava ai vertici (RIINA e PROVENZANO), non tanto uno stravolgimento delle regole mafiose vigenti, quanto un adeguamento, inevitabilmente elastico di esse, alle pressanti esigenze operative del momento.</w:t>
      </w:r>
    </w:p>
    <w:p>
      <w:pPr>
        <w:pStyle w:val="Heading"/>
        <w:spacing w:lineRule="auto" w:line="360"/>
        <w:jc w:val="both"/>
        <w:rPr/>
      </w:pPr>
      <w:r>
        <w:rPr>
          <w:sz w:val="32"/>
        </w:rPr>
        <w:t xml:space="preserve">Può pertanto ritenersi plausibile ad avviso della Corte, che al RIINA fosse giunta notizia della disponibilità alla trattativa, come si evince peraltro, dal richiamo al presentato </w:t>
      </w:r>
      <w:r>
        <w:rPr>
          <w:i/>
          <w:iCs/>
          <w:sz w:val="32"/>
        </w:rPr>
        <w:t>“papello”</w:t>
      </w:r>
      <w:r>
        <w:rPr>
          <w:sz w:val="32"/>
        </w:rPr>
        <w:t>.</w:t>
      </w:r>
    </w:p>
    <w:p>
      <w:pPr>
        <w:pStyle w:val="Heading"/>
        <w:spacing w:lineRule="auto" w:line="360"/>
        <w:jc w:val="both"/>
        <w:rPr>
          <w:sz w:val="32"/>
        </w:rPr>
      </w:pPr>
      <w:r>
        <w:rPr>
          <w:sz w:val="32"/>
        </w:rPr>
        <w:t>Peraltro, come già evidenziato in precedenza, la mera coincidenza cronologica, non consente di ricollegare se non in via meramente ipotetica, l’accelerazione della strage alla notizia di tale contatto preliminare.</w:t>
      </w:r>
    </w:p>
    <w:p>
      <w:pPr>
        <w:pStyle w:val="Heading"/>
        <w:spacing w:lineRule="auto" w:line="360"/>
        <w:jc w:val="both"/>
        <w:rPr>
          <w:sz w:val="32"/>
        </w:rPr>
      </w:pPr>
      <w:r>
        <w:rPr>
          <w:sz w:val="32"/>
        </w:rPr>
        <w:t>Resterebbe comunque arduo stabilire se l’avvenuta scelta accelerativa, fosse stata ispirata al proposito di proseguire la trattativa dopo il devastante effetto della strage di Capaci, da una posizione di maggior forza, ovvero da quello di manifestare la più totale chiusura a qualsiasi forma di pur larvato contatto con le istituzioni, attraverso un ulteriore esplosione di efferata violenza.</w:t>
      </w:r>
    </w:p>
    <w:p>
      <w:pPr>
        <w:pStyle w:val="Heading"/>
        <w:spacing w:lineRule="auto" w:line="360"/>
        <w:jc w:val="both"/>
        <w:rPr/>
      </w:pPr>
      <w:r>
        <w:rPr>
          <w:sz w:val="32"/>
        </w:rPr>
        <w:t>Entrambe le soluzioni peraltro, si appalesano indicative, anche in un’ottica squisitamente criminale, di un totale distacco dalla realtà e di una manifestazione di potenza, velleitaria quanto autolesionistica, come l’evoluzione successiva dei fatti avrebbe poi dimostrato.</w:t>
      </w:r>
      <w:r>
        <w:rPr>
          <w:sz w:val="24"/>
        </w:rPr>
        <w:t xml:space="preserve"> </w:t>
      </w:r>
    </w:p>
    <w:p>
      <w:pPr>
        <w:pStyle w:val="Heading"/>
        <w:spacing w:lineRule="auto" w:line="360"/>
        <w:jc w:val="both"/>
        <w:rPr>
          <w:sz w:val="32"/>
        </w:rPr>
      </w:pPr>
      <w:r>
        <w:rPr>
          <w:sz w:val="32"/>
        </w:rPr>
        <w:t>Le conseguenze inevitabili di tale pacifica accelerazione, quale che ne fosse la motivazione, si riverberarono necessariamente sulle modalità di  deliberazione e di raccolta del consenso in via d’urgenza.</w:t>
      </w:r>
    </w:p>
    <w:p>
      <w:pPr>
        <w:pStyle w:val="Heading"/>
        <w:spacing w:lineRule="auto" w:line="360"/>
        <w:jc w:val="both"/>
        <w:rPr>
          <w:sz w:val="32"/>
        </w:rPr>
      </w:pPr>
      <w:r>
        <w:rPr>
          <w:sz w:val="32"/>
        </w:rPr>
        <w:t>Il RIINA ed il PROVENZANO dovettero infatti rivolgersi - come effettivamente fecero - non a tutti i componenti la commissione palermitana, né tampoco ai rappresentanti delle altre province mafiose, ma solo a coloro che, da un lato, garantivano loro la reperibilità e la frequenza quasi quotidiana dei contatti (sul punto espressamente BRUSCA 16-6-01) dall’altro la piena e scontata adesione alla drastica svolta anche per i legami solidi e di vecchia data con i due esponenti corleonesi.</w:t>
      </w:r>
    </w:p>
    <w:p>
      <w:pPr>
        <w:pStyle w:val="Heading"/>
        <w:spacing w:lineRule="auto" w:line="360"/>
        <w:jc w:val="both"/>
        <w:rPr>
          <w:sz w:val="32"/>
        </w:rPr>
      </w:pPr>
      <w:r>
        <w:rPr>
          <w:sz w:val="32"/>
        </w:rPr>
        <w:t>In tal senso potevano e dovevano essere coinvolti - nella proposta del RIINA e del PROVENZANO - come effettivamente furono, soltanto soggetti appartenuti alle famiglie che con lui avevano condiviso in prima persona (GANCI, MONTALTO, BRUSCA, MADONIA F.) il conflitto tra le fazioni rivali conclusosi nel 1982/83.</w:t>
      </w:r>
    </w:p>
    <w:p>
      <w:pPr>
        <w:pStyle w:val="Heading"/>
        <w:spacing w:lineRule="auto" w:line="360"/>
        <w:jc w:val="both"/>
        <w:rPr>
          <w:sz w:val="32"/>
        </w:rPr>
      </w:pPr>
      <w:r>
        <w:rPr>
          <w:sz w:val="32"/>
        </w:rPr>
        <w:t xml:space="preserve">A questi dovevano poi aggiungersi coloro i quali erano anche investiti di “competenza territoriale” in ordina alla strage (come detto i capi mandamento della Noce, di Resuttana e di San Lorenzo). </w:t>
      </w:r>
    </w:p>
    <w:p>
      <w:pPr>
        <w:pStyle w:val="Heading"/>
        <w:spacing w:lineRule="auto" w:line="360"/>
        <w:jc w:val="both"/>
        <w:rPr>
          <w:sz w:val="32"/>
        </w:rPr>
      </w:pPr>
      <w:r>
        <w:rPr>
          <w:sz w:val="32"/>
        </w:rPr>
        <w:t>Infine coloro i quali costituivano la vera e propria granitica struttura portante di Cosa Nostra sotto il profilo della fiducia storica nutrita e ricambiata con il RIINA ed il PROVENZANO (CALO’, CANCEMI, Biondino, LA BARBERA, GRAVIANO).</w:t>
      </w:r>
    </w:p>
    <w:sectPr>
      <w:headerReference w:type="default" r:id="rId2"/>
      <w:footerReference w:type="default" r:id="rId3"/>
      <w:type w:val="nextPage"/>
      <w:pgSz w:w="11906" w:h="16838"/>
      <w:pgMar w:left="1701" w:right="1418" w:gutter="0" w:header="709" w:top="1418" w:footer="709" w:bottom="1418"/>
      <w:pgNumType w:start="4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agull Hv BT">
    <w:charset w:val="00"/>
    <w:family w:val="auto"/>
    <w:pitch w:val="variable"/>
  </w:font>
  <w:font w:name="Arial (W1)">
    <w:charset w:val="00"/>
    <w:family w:val="swiss"/>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535</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535</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I° Cap 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sz w:val="36"/>
      </w:rPr>
    </w:pPr>
    <w:r>
      <w:rPr>
        <w:rFonts w:cs="CommercialScript BT" w:ascii="CommercialScript BT" w:hAnsi="CommercialScript BT"/>
        <w:i/>
        <w:sz w:val="36"/>
      </w:rPr>
      <w:t>Corte D’Assise d’Appello di Caltanissetta</w:t>
    </w:r>
  </w:p>
  <w:p>
    <w:pPr>
      <w:pStyle w:val="Header"/>
      <w:jc w:val="center"/>
      <w:rPr>
        <w:rFonts w:ascii="CommercialScript BT" w:hAnsi="CommercialScript BT" w:cs="CommercialScript BT"/>
        <w:i/>
        <w:i/>
        <w:sz w:val="36"/>
      </w:rPr>
    </w:pPr>
    <w:r>
      <w:rPr>
        <w:rFonts w:cs="CommercialScript BT" w:ascii="CommercialScript BT" w:hAnsi="CommercialScript BT"/>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7:34:00Z</dcterms:created>
  <dc:creator>Administrator</dc:creator>
  <dc:description/>
  <dc:language>en-US</dc:language>
  <cp:lastModifiedBy>Administrator</cp:lastModifiedBy>
  <cp:lastPrinted>2002-03-01T09:26:00Z</cp:lastPrinted>
  <dcterms:modified xsi:type="dcterms:W3CDTF">2002-05-01T17:04:00Z</dcterms:modified>
  <cp:revision>80</cp:revision>
  <dc:subject/>
  <dc:title>CAPITOLO V°</dc:title>
</cp:coreProperties>
</file>